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14557" w:type="dxa"/>
        <w:jc w:val="left"/>
        <w:tblInd w:w="0" w:type="dxa"/>
        <w:tblLayout w:type="fixed"/>
        <w:tblCellMar>
          <w:top w:w="0" w:type="dxa"/>
          <w:left w:w="0" w:type="dxa"/>
          <w:bottom w:w="0" w:type="dxa"/>
          <w:right w:w="0" w:type="dxa"/>
        </w:tblCellMar>
      </w:tblPr>
      <w:tblGrid>
        <w:gridCol w:w="5304"/>
        <w:gridCol w:w="2491"/>
        <w:gridCol w:w="936"/>
        <w:gridCol w:w="1942"/>
        <w:gridCol w:w="1942"/>
        <w:gridCol w:w="1942"/>
      </w:tblGrid>
      <w:tr>
        <w:trPr>
          <w:trHeight w:val="1121" w:hRule="atLeast"/>
        </w:trPr>
        <w:tc>
          <w:tcPr>
            <w:tcW w:w="10673"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884" w:type="dxa"/>
            <w:gridSpan w:val="2"/>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оекту закон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7</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от 20.12.2022 № 253-КЗ</w:t>
            </w:r>
          </w:p>
        </w:tc>
      </w:tr>
      <w:tr>
        <w:trPr>
          <w:trHeight w:val="586" w:hRule="atLeast"/>
        </w:trPr>
        <w:tc>
          <w:tcPr>
            <w:tcW w:w="14557" w:type="dxa"/>
            <w:gridSpan w:val="6"/>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61" w:hRule="atLeast"/>
        </w:trPr>
        <w:tc>
          <w:tcPr>
            <w:tcW w:w="14557" w:type="dxa"/>
            <w:gridSpan w:val="6"/>
            <w:tcBorders/>
            <w:tcMar>
              <w:left w:w="1138" w:type="dxa"/>
              <w:right w:w="1138" w:type="dxa"/>
            </w:tcMar>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бюджетных ассигнований из краевого бюджета</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на 2023 год и плановый период 2024 и 2025 годов по государственным программам Приморского края и непрограммным направлениям деятельности</w:t>
            </w:r>
          </w:p>
        </w:tc>
      </w:tr>
      <w:tr>
        <w:trPr>
          <w:trHeight w:val="532" w:hRule="atLeast"/>
        </w:trPr>
        <w:tc>
          <w:tcPr>
            <w:tcW w:w="14557" w:type="dxa"/>
            <w:gridSpan w:val="6"/>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рублей)</w:t>
            </w:r>
          </w:p>
        </w:tc>
      </w:tr>
      <w:tr>
        <w:trPr>
          <w:trHeight w:val="408" w:hRule="atLeast"/>
        </w:trPr>
        <w:tc>
          <w:tcPr>
            <w:tcW w:w="530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w:t>
            </w:r>
          </w:p>
        </w:tc>
        <w:tc>
          <w:tcPr>
            <w:tcW w:w="249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Целевая статья</w:t>
            </w:r>
          </w:p>
        </w:tc>
        <w:tc>
          <w:tcPr>
            <w:tcW w:w="93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дов</w:t>
            </w:r>
          </w:p>
        </w:tc>
        <w:tc>
          <w:tcPr>
            <w:tcW w:w="5826"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w:t>
            </w:r>
          </w:p>
        </w:tc>
      </w:tr>
      <w:tr>
        <w:trPr>
          <w:trHeight w:val="687" w:hRule="atLeast"/>
        </w:trPr>
        <w:tc>
          <w:tcPr>
            <w:tcW w:w="530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9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3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4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3 год</w:t>
            </w:r>
          </w:p>
        </w:tc>
        <w:tc>
          <w:tcPr>
            <w:tcW w:w="194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4 год</w:t>
            </w:r>
          </w:p>
        </w:tc>
        <w:tc>
          <w:tcPr>
            <w:tcW w:w="194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5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550" w:type="dxa"/>
        <w:jc w:val="left"/>
        <w:tblInd w:w="-10" w:type="dxa"/>
        <w:tblLayout w:type="fixed"/>
        <w:tblCellMar>
          <w:top w:w="0" w:type="dxa"/>
          <w:left w:w="0" w:type="dxa"/>
          <w:bottom w:w="0" w:type="dxa"/>
          <w:right w:w="0" w:type="dxa"/>
        </w:tblCellMar>
      </w:tblPr>
      <w:tblGrid>
        <w:gridCol w:w="5300"/>
        <w:gridCol w:w="2492"/>
        <w:gridCol w:w="932"/>
        <w:gridCol w:w="1942"/>
        <w:gridCol w:w="1942"/>
        <w:gridCol w:w="1942"/>
      </w:tblGrid>
      <w:tr>
        <w:trPr>
          <w:tblHeader w:val="true"/>
          <w:trHeight w:val="316" w:hRule="atLeast"/>
        </w:trPr>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2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здравоохран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916 517 75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240 301 011,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378 344 664,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572 501 941,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92 887 97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62 531 068,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системы оказания первичной медико-санитарн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6 140 194,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6 452 6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5 652 4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080 6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52 6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080 6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52 6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080 6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52 6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внедрение новой модели медицинской организации, оказывающей первичную медико-санитарную помощь "Бережливая поликлиника" в краевых государственных учреждениях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59 565,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59 565,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579 565,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орьба с сердечно-сосудисты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3 506 7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3 676 1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2 251 7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1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2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424 3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1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2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424 3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1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2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424 3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5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251 7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251 7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251 7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5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251 7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251 7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251 7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5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251 7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251 7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251 7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орьба с онкологически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2 39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9 711 9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39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611 9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39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611 9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39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611 9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совершенствование медицинской помощи больным с онкологически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7160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7160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7160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детского здравоохранения, включая создание современной инфраструктуры оказания медицинской помощи дет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проведения пренатальной (дородовой) диагностики нарушений развития ребенка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Обеспечение медицинских организаций системы здравоохранения квалифицированными кадр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9 306 0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6 2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6 294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отдельным категориям медицинских работников краевых государственных учреждений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58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 306 0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58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 306 0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58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 306 0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5 652 873,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6 604 18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5 652 873,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104 18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2 944 342,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104 18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2 944 342,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104 18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08 530,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08 530,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техническому сопровождению и доработке информационных систем в здравоохранен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7160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7160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7160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Модернизация первичного звена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19 800 707,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20 848 338,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24 052 294,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19 800 707,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0 848 338,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4 052 294,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4 134 302,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7 271 153,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5 669 293,3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4 134 302,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7 271 153,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5 669 293,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666 4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577 1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5 183 00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666 4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577 1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5 183 0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таршее поколе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P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354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354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354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Укрепление общественного здоров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P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058 0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452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58 0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452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58 0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452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58 0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 344 015 810,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947 413 03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 215 813 596,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7 608 9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0 687 3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4 241 9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288 2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02 7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798 9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10 6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025 0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521 2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10 6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025 0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521 2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59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59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59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учреждений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115 074 08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973 878 213,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330 095 022,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ежегодного медицинского осмотра государственных гражданских служащих органов исполнительной власти Приморского края, аппарата Губернатора Приморского края и Правитель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9 259,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9 259,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9 259,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59 220 386,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67 365 369,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0 949 665,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3 071 217,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846 870,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8 493 303,6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3 071 217,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846 870,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8 493 303,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26 479,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74 130,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21 77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26 479,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74 130,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21 7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5 852,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5 852,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1 990 890,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70 213 369,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00 803 590,8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2 277 907,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21 738 129,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32 394 807,0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9 712 982,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8 475 240,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408 783,8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 9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5 9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804 43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812 84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45 356,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804 43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812 84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45 356,9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444 350,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812 87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445 391,9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60 0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99 9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99 9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 укрепление материально-технической базы краевых государственных учреждений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1 907 264,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8 312 8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0 599 6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одульных фельдшерско-акушерских пунктов и врачебных амбулаторий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4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4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4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585 359,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999 0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2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585 359,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999 0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29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3 172 358,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599 0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248 6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13 001,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80 8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R7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21 9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13 8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70 1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R7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21 9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13 8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70 1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R7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21 9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13 8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70 1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обеспечения учреждений здравоохранения Приморского края медицинским оборудование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4 028 1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70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70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028 1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028 1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04 7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23 4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роительство, реконструкция и капитальный ремонт объектов здравоохран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2 935 989,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4 99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46 678,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здравоохранения и их содержание до передачи учреждениям в оперативное или хозяйственное управле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23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9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23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9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23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9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343 989,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578,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343 989,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578,1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343 989,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578,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едение государственного реестра лечебно-оздоровительных местностей и курортов краевого значения, включая санаторно-курортные организ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9 539,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ценка качества природного ресурса (лечебной гряз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625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39,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625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39,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625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39,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обеспечения населения Приморского края льготными лекарственными средств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949 088 60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51 701 4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67 430 2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изделиями медицинского назначения, расходными материалами, а также специализированными продуктами питания для детей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2 278 10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2 278 10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2 278 10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бланков строгой отчет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19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19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197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79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79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797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79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79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797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2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2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2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87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9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63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583 1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11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47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583 1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11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47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293 3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87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87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293 3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87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8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акционерному обществу «Почта России» в целях реализации социально значимого проекта «Доставка лекарственных препаратов гражданам, давшим согласие на доставку лекарственных препаратов к месту их фактического прожи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6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6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6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лужбы родовспоможения и дет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7 695 6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8 068 3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8 052 4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неонатального и аудиологического скрининга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R3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55 5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28 2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12 3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R3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55 5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28 2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12 3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R3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55 5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28 2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12 3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мероприятий, направленных на борьбу с социально значимы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 313 6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 313 6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 215 9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офилактике ВИЧ-инфекции и гепатитов В и 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3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3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3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05 3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05 3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05 3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и мониторинга лечения лиц, инфицированных вирусом иммунодефицита человека, в том числе в сочетании с вирусами гепатитов В и (или) 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24 7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24 7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54 1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24 7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24 7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54 1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24 7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24 7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54 1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профилактика ВИЧ-инфекции и гепатитов В и 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6 46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6 46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6 46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оказания специализированной и высокотехнологичной медицинской помощи жителя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3 637 2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4 468 7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2 748 6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по оплате проезда донора костного мозга и (или) гемопоэтических стволовых клеток к месту изъятия костного мозга и (или) гемопоэтических стволовых клеток и обратн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54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54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54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3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3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граждан Приморского края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3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3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3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детей и сопровождающих их лиц, беременных женщин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332 3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244 8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524 8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332 3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244 8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524 8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619 9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68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87 66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12 4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76 8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37 1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связанной с донорством органов человека в целях трансплантации (пересад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паллиативной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020 8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020 8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162 6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20 8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20 8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162 6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58 7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58 7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00 59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58 7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58 7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00 5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бесплатного оказания гражданам медицинской помощ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681 430 3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682 840 8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654 095 2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ые взносы по обязательному медицинскому страхованию неработающего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78 430 3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79 840 8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51 095 2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78 430 3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79 840 8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51 095 2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78 430 3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79 840 8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51 095 2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оплате проживания в гостиницах города Владивостока граждан, страдающих онкологическими заболеваниями или имеющих подозрение на онкологическое заболевание, и сопровождающих их лиц</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Дополнительное финансовое обеспечение реализации территориальной программы обязательного медицинского страх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7Z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7Z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7Z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ведение независимой оценки медицинских организац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победителям регионального рейтинга медицинских организаций "Знак кач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развитие и укрепление материально-технической базы профессиональных образовате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9 017 20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9 590 367,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3 004 768,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231 617,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759 045,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605 917,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231 617,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759 045,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605 917,9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231 617,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759 045,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605 917,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640 7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88 4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465 2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640 7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88 4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465 2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640 7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88 4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465 2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4 8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2 8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33 5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4 8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2 8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33 56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4 8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42 8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33 5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циальная поддержка работников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4 782 270,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ая социальная выплата для медицинских работников, оказывающих не входящую в базовую программу обязательного медицинского страхования медицинскую помощ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82 270,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82 270,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82 270,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R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R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R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подбора кад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ицензии на право использования базы данных с целью подбора кадров для подведом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325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325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325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мероприятий, направленных на повышение престижа профессии медицинского работни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на проведение мероприятий по повышению престижа профессии медицинского работни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46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46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46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мер поддержки студентам и ординаторам высших учебных заведений, обучающимся в рамках целевой подготов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9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6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заключившим договор о целевом обучении, мер поддержки в период обу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58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58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58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готовка среднего медицинского персонал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005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5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5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2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образова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609 543 591,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470 646 333,7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557 323 001,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00 193 931,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82 172 159,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9 275 11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временная школ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192 848 111,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12 217 242,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4 3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содержания и методов обучения предметных облас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24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24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24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878 2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111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878 2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111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878 2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111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расположенных в сельской местности и поселках городского тип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992 999,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992 999,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992 999,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инфраструктуры общего образования в отдельных субъектах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5 714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5 714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5 714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связи с ростом числа обучающихся, вызванным демографическим фактор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5 529 35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7 492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249 0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072 653,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249 0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072 653,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2 280 268,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419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2 280 268,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419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здание новых мест в общеобразовательных организац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5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073 205,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 248 4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5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073 205,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 248 4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5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073 205,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 248 4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3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3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3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едагогических работников муниципальных образовательных организац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9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8 5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9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8 5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9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8 5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Успех каждого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4 706 975,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795 81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0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27 653,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53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0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27 653,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53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0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27 653,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53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28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42 5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28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42 5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28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42 5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и образовательным организациям высшего образования, расположенным на территории Приморского края, на финансовое обеспечение функционирования ключевых центров дополнительного образования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6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73 622,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6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73 622,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6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73 622,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7160J</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76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7160J</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76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7160J</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76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Цифровая образовательная сре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2 044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5 339 2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452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044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339 2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452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044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339 2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452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2 044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339 2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Молодые профессионалы (повышение конкурентоспособности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8 643 779,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90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е и участие в региональных, национальных и отраслевых чемпионатах профессионального мастерства, всероссийских олимпиадах и конкурсах по перспективным и востребованным профессиям и специальност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31 218,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31 218,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06 3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24 839,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демонстрационного экзамена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L</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074 365,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L</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074 365,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L</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074 365,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пециального денежного поощрения победителям и призерам национальных и международных чемпионатов, победителям региональных чемпионатов по профессиональному мастерству по стандартам "Ворлдскиллс", победителям региональных чемпионатов по профессиональному мастерству среди инвалидов и лиц с ограниченными возможностями здоровья "Абилимпик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8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38 1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8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38 1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8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38 1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циальная актив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 461 249,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08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актик поддержки добровольчества (волонтерств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54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29 2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54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29 2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54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29 2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Центр содействия развитию молодеж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58 568,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58 568,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58 568,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6 372,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6 372,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6 372,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региональной молодежной общественной организации "Клуб веселых и находчивы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47 022,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47 022,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47 022,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Патриотическое воспитание граждан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В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 458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4 145 312,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2 915 61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70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15 612,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15 61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70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15 612,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15 612,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70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15 612,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15 61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7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2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7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2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7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2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системы поддержки молодеж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Г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2 072 448,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граммы комплексного развития молодежной политики в регионах Российской Федерации "Регион для молоды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Г5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072 448,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Г5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072 448,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Г5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072 448,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Финансовая поддержка семей при рождении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P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студентам образовательных организаций высшего образования, расположенных на территории Приморского края, имеющим детей в возрасте до трех ле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180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180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180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действие занят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P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4 997 658,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4 6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657 658,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657 658,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657 658,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8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8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2 897 735,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3 675 731,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3 675 731,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Модернизация школьных систем образован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1Ж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9 701 785,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3 675 731,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3 675 731,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Q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8 095,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Q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8 095,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Q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8 095,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6 633 690,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675 731,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675 731,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014 52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675 731,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675 731,7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014 52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675 731,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675 731,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619 163,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619 163,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Профессионалите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6Ж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195 9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обеспечение функционирования центров опережающей профессиональной подготов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6ЖR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95 9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6ЖR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95 9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6ЖR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95 9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726 451 924,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244 798 442,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854 372 157,1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бразовательных программ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1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573 438 002,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894 130 8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359 859 1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дошкольным образовательным организациям на возмещение затрат, связанных с предоставлением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766 0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540 439,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540 439,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225 599,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225 599,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мероприятий муниципальных образований Приморского края, направленных на возмещение расходов частных дошкольных образовательных организаций, индивидуальных предпринимателей, возникающих при создании условий для осуществления присмотра и ухода за детьми дошкольного возрас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88 750,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88 750,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88 750,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3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27 983 2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94 130 8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59 859 1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3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27 983 2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94 130 8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59 859 1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3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27 983 2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94 130 8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59 859 1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фраструктуры организаций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1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9 057 785,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635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635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635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 за счёт средств благотворительного пожертв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422 195,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422 195,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422 195,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монт здания и благоустройство территории муниципального бюджетного дошкольного образовательного учреждения детского сада № 7 г. Уссурийс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R505Б</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R505Б</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R505Б</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бщеобразовательных программ и развитие системы обще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276 981 5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652 766 178,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 692 975 869,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0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0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0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2 775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2 766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2 766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2 231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855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855 9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2 231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855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855 9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6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829 0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6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829 0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6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829 0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32 338 640,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7 935 568,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0 702 053,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32 338 640,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7 935 568,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0 702 053,6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32 338 640,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7 935 568,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0 702 053,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010 2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010 2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510 2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ам, набравшим 100 баллов на едином государственном экзамене по профильному предмету</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81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81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81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разовательных организац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65 446 108,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61 053 237,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14 086 313,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65 446 108,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61 053 237,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14 086 313,0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65 446 108,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61 053 237,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14 086 313,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латным питанием детей, обучающихся в муниципальных образовательных организац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 475 4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 475 4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 475 4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 475 4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 475 4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 475 4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 475 4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 475 4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 475 4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4 535 357,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4 535 357,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8 945 487,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1 777 356,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1 777 356,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4 915 532,9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1 777 356,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1 777 356,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4 915 532,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758 00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758 000,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29 954,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50 12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50 120,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22 074,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ыявление и поддержка одаренных детей и молодеж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8 305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7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7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547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547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547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для одаренных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студентам государственных образовательных организаций высше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фраструктуры обще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44 027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637 947,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18 632,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18 632,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18 632,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9 17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9 17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9 17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и приобретение зданий муниципальных обще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635 457,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37 947,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635 457,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37 947,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635 457,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37 947,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зданий муниципальных общеобразовате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364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364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364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и установка модульных спортивных залов (4 общеобразовательных организ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U</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U</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U</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ое обеспечение детей-сирот и детей, оставшихся без попечения роди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20 352 868,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61 174 587,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25 264 993,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0 352 868,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174 587,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5 264 993,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8 072 799,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1 557 120,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8 200 100,0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8 072 799,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1 557 120,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8 200 100,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651 797,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716 089,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879 484,0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651 797,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716 089,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879 484,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27 673,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0 779,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84 811,1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27 673,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00 779,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84 811,1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дополнительных общеобразовательных программ и обеспечение условий их предоста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3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8 716 219,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 573 400,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0 389 363,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673 218,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573 400,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389 363,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673 218,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573 400,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389 363,5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673 218,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573 400,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389 363,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043 0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043 0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043 0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циальная поддержка, направленная на повышение доступности услуг, предоставляемых организациями отдыха и оздоровления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3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4 348 690,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2 381 56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2 381 566,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тдыха и оздоровления отдельных категорий детей и подростков, в том числе нуждающихся в психолого-педагогическом и ином специальном сопровожден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61 0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61 0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85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5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здоровления и отдыха детей Приморского края (за исключением организации отдыха детей в каникулярное врем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3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759 378,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3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759 378,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3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759 378,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направленных на привлечение детей и молодежи к участию в городских и краевых массовых мероприятиях и повышение качества жизни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3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0 175 976,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2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для детей и молодеж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20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69 999,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20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69 999,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20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69 999,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автономной некоммерческой организации "Учебно-методический центр военно-патриотического воспитания молодёжи "Авангард" ДОСААФ Росс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6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5 0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6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5 0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6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5 0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595 126,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595 126,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595 126,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месячной денежной выплаты победителям конкурса реализации молодежных инициатив (проектов) в органах исполнитель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8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8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8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бразовательных программ и развитие среднего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4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463 474 366,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137 656 56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33 157 185,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Приморского края,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27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53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53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27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53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53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97 955,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587 6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205 470,0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180 04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465 4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847 629,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8 475,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8 475,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68 475,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из краевого бюджета грантов победителям краевого конкурса молодежных проектов "Миллион СПОсоб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28 868 271,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4 525 04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70 870 283,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28 868 271,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94 525 04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70 870 283,5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7 842 736,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6 683 107,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9 231 375,1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1 025 53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7 841 940,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638 908,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6 717 949,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540 0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449 18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6 717 949,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540 0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449 18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385 09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754 5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112 01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9 332 856,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785 5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337 1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821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538 3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784 6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821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538 3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784 61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821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538 3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784 6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современных мастерских в профессиональных образовательных организациях для подготовки кадров, востребованных в ключевых отраслях экономики (7 мастерск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505Z</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505Z</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505Z</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дополнительных профессиональных програм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4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6 706 867,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2 849 085,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6 248 876,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506 867,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849 085,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48 876,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506 867,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849 085,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48 876,0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506 867,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849 085,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48 876,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для обучающихся по программам среднего профессионального образования в краевых государственных профессиональных образовательных учреждениях, показавших уникальные успехи в учебно-профессиональной, творческой, патриотической и спортивн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8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8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8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комплекса мер по поддержке образовательных, научных и иных организаций в области образования, в том числе их обучающихс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4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5 0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9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из краевого бюджета грантов в форме субсидий федеральным образовательным организациям, расположенным на территории Приморского края, осуществляющим образовательную деятельность по программам среднего профессионального образования, на реализацию мероприятий, направленных на создание образовательно-производственных центров (кластеров) в рамках федерального проекта "Профессионалите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в форме субсидий образовательным организациям высшего образования и научным организациям Дальневосточного отделения Российской академии наук на реализацию научных проектов, являющихся победителями конкурсного отбора на получение грантов Российского научного фон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образовательным организациям высшего образования на целевое обучение по направлению подготовки высше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а в форме субсидии федеральному государственному автономному учреждению высшего образования "Дальневосточный федеральный университет" на формирование инфраструктуры инновационно-производственного цент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Правительства Приморского края выпускникам школ, получившим 200 баллов по единому государственному экзамену и поступившим в высшие учебные заведения Приморского края по приоритетным специальност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управления системой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5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5 796 0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4 086 7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3 553 68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476 4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859 5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836 1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762 8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99 9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176 4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762 8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99 9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176 4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9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9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по контролю качества образования, лицензированию и государственной аккредитации образовательных организаций, надзору и контролю за соблюдением законодательства в области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4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4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4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4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8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99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14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71 0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 82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14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71 0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 8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6 7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0 6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8 7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6 7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0 6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8 7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государственных полномочий органов опеки и попечительства в отношении несовершеннолетн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93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65 4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132 9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05 4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93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65 4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132 9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05 47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93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65 4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132 9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05 4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Социальная поддержка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389 790 144,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867 599 756,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187 972 850,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27 943 562,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26 819 291,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04 210 345,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Финансовая поддержка семей при рождении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P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520 451 639,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03 892 194,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95 929 235,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егионального этапа Всероссийского конкурса "Семья го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24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24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24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 280 986,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 011 079,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1 374 82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5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2 813,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11 761,6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5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2 813,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11 761,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768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03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5 163 061,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775 187,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239 329,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532 180,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993 281,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798 93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630 880,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22 259 874,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7 037 143,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7 556 499,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4 993,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48 452,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58 573,0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4 993,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48 452,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58 573,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8 304 88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2 188 6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2 197 926,8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8 304 88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2 188 6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2 197 926,8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регионального материнского (семейного) капитал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8 514 8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7 519 9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220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8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62 5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31 7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8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62 5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31 7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8 04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257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9 789 0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8 04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257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9 789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лата к единовременной выплате в случае рождения женщиной в возрасте от 18 до 25 лет первого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95 6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53 3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12 6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0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7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1 77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0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7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1 77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10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66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70 83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10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66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70 8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03 2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03 2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03 2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12.2018 № 426-КЗ "О социальной поддержке семей с детьми, нуждающихся в улучшении жилищных условий,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2 043 6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2 043 6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2 043 6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денежного поощрения семьям, являющимся победителями регионального этапа Всероссийского конкурса "Семья года", а также оплата расходов, связанных с участием семей-победителей в церемонии торжественного награждения победителей Всероссийского конкурса "Семья го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3 36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28 29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22 1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20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0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2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20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0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2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74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1 2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26 91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74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1 2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26 9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работка и реализация программы системной поддержки и повышения качества жизни граждан старшего поколения "Старшее поколение"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P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7 491 922,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22 927 097,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281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715 952,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980 464,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715 952,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980 464,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715 952,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980 464,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cтроительство дома-интерната для престарелых и инвалидов,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2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67 500,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204 081,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81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2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67 500,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204 081,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81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2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67 500,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204 081,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81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308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308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308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4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309 114 792,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123 009 135,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97 453 648,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епродуктивное здоровь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2Ж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3 7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3 643 0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5 393 0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многодетных сем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7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643 0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643 0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ы социальной поддержки с использованием сертификата "Подарок новорожденному"</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1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1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1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еализация адресной социальной поддержки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3Ж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105 351 792,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909 366 065,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722 060 578,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региональных социальных доплат к пен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85 252 993,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9 267 265,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96 593 434,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40 493,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875 836,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136 727,0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40 493,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875 836,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136 727,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24 01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9 391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73 456 707,3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24 01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9 391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73 456 707,3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98 799,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98 799,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467 144,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9 990,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9 990,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6 900,7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9 990,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9 990,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6 900,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178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178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500 243,9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73 5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418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60 243,9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3 905 26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6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352 731 789,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317 771 32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386 308 855,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жестокого обращения с детьми и безнадзорности несовершеннолетн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59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59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59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детей и семей, находящихся в трудной жизненной ситу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6 099 7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601 6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601 6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9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9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86 6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4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беспечение отдыха и оздоровления детей, находящихся в трудной жизненной ситу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81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1 6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1 6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1 6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81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1 6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1 6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1 64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81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1 6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1 6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1 6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ы социальной поддержки детей-сирот и детей, оставшихся без попечения роди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67 649 571,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99 003 30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32 603 775,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детей, оставшихся без попечения родителей, и лиц, принявших на воспитание в семью детей, оставшихся без попечения роди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9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649 571,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003 30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2 603 775,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9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649 571,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003 30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2 603 775,7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9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649 571,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003 30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2 603 775,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ы социальной поддержки семей, имеющих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405 046 024,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33 363 6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672 800 0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осуществление ежемесячной денежной выплаты на ребенка в возрасте от восьми до семнадцати ле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943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943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943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выплату ежемесячного пособия в связи с рождением и воспитанием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9 93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6 93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5 424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9 93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6 93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5 424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9 93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6 93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5 424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акционерному обществу "ДОМ.РФ" на возмещение расходов в связи с реализацией меры социальной поддержки семей, имеющих детей, в целях создания условий для погашения обязательств по ипотечным жилищным кредитам (займ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63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22 222,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63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22 222,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63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22 222,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многодетных сем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254 161,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757 1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757 1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5 915,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5 915,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138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138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жемесячного пособия на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141 805,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4 9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4 9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46 831,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46 831,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многодетным семьям, в которых воспитываются шесть и более детей, на приобретение транспортного сре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93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727 2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841 2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788 27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93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727 2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841 2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788 27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93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727 2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841 2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788 27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ых выплат на детей в возрасте от трех до семи лет включительн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R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6 590 74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R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61 22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R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61 22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R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0 629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R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0 629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ыплата пенсий и доплат к пен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6 358 5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763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6 330 9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выплата получателям региональной социальной доплаты к пенсии, не достигшим возраста 18 лет, а также детям, обучающимся по очной форме обучения и осуществляющим трудовую деятельность в свободное от учебы врем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8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4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4 1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8 9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5 14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8 9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5 1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и за выслугу лет государственным служащи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68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179 5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746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2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2 125,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207,7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2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2 125,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207,7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136 9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77 444,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496 542,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136 9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77 444,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496 542,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ежемесячной денежной выплаты в Приморском крае льгот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55 968 503,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32 948 5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86 056 4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ветеранам тру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0 979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6 542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3 837 7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5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74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13 7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5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74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13 7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5 3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0 5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7 22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5 3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0 5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7 22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ветеранам тру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80 190,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627 5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876 3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0 446,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1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1 1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0 446,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5 1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1 1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49 7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23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455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49 7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23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45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труженикам тыл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00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84 8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13 1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73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7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9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7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0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9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7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0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реабилитированным лицам и лицам, признанным пострадавшими от политических репресс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99 1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35 4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2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2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2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8 2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71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0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57 2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71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00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57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выплата лицам, имеющим особые заслуги перед Отечеством и Приморским крае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24 8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9 3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18 8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2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6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5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2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6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5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6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6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6 2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6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6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6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лицам, осуществляющим уход за инвали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298 464,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21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21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33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3 1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0 33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3 1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18 133,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958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817 2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918 133,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958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817 2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выплаты Героям Социалистического Труда, Героям Труда Российской Федерации и полным кавалерам Ордена Трудовой слав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94 0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80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80 4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отдельным категориям граждан, проживающим на территории Приморского края, в соответствии с частью 3 статьи 1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93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месячной выплаты лицам, награжденным знаком особого отличия Приморского края "Герой Примор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мер социальной поддержки по оплате жилищно-коммунальны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00 411 966,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69 902 3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71 146 1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3 954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3 85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3 825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5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3 81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3 723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3 689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3 81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3 723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3 689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по оплате за жилое помещение и коммунальные услуги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 677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6 270 9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2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7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38 5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30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7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38 5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30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632 4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63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632 4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63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оплате жилищно-коммунальных услуг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536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7 884 6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83 5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60 3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40 4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83 5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60 3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40 4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9 153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6 324 2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1 419 5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9 153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6 324 2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1 419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5 308 0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4 074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3 887 5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92 0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17 3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30 5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92 0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17 3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30 5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2 6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3 257 0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3 257 0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2 6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3 257 0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3 257 0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оциальных выплат на оплату услуг по отоплению и горячему водоснабжению, полученных от теплоснабжающих организаций, являющихся государственными учрежде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9 5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9 5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9 5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детям войн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021 8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100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3 100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31 8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1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17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31 8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1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17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9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8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98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9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8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98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годной денежной выплаты на оплату стоимости топлива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4 215,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17 2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81 99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0 215,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7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7 25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0 215,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7 7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7 2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5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29 5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74 7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75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29 5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74 7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боевых действ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32 62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01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01 4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8 62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1 2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8 62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1 2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8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30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8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30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собственникам жилого помещения, достигшим возраста 70 лет, в размере до 100 процентов на оплату взноса на капитальный ремонт общего имущества в многоквартирном доме, проживающим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1 948 079,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917 5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917 5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0 399,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5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5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0 399,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5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5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307 6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4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307 6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4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льготным категориям граждан в соответствии со статьями 4, 5, 6, 7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2 118 877,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6 935 8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2 668 4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54 627,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46 2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88 4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54 627,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46 2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88 4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1 964 249,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889 5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379 97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1 964 249,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889 5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379 97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социальной помощи, пособий, компенсаций и единовремен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9 807 822,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5 786 43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0 777 338,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50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0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639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3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8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3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377 7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83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471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377 7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83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471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социальная помощь малоимущим гражданам и реабилитированны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41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41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416,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лицам, получающим пенсию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372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37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3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3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37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3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3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43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56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56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43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56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56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ые денежные выплаты детям войн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559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9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9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на изготовление (восстановление) и установку надгробных памятников в соответствии с частью 1 статьи 2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0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1 8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1 8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8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8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8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8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граждан, награжденных почетным знаком Приморского края "Почетный гражданин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8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8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8 9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диновременной социальной выплаты отдельным категориям граждан в связи с годовщиной Победы в Великой Отечественной войн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33 3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8 6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18 6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3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3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5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5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оциального пособия на погребе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386 367,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73 2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08 1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500,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8 2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83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500,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8 2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8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43 8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4 3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43 8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84 9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4 3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протезно-ортопедической помощи малообеспеченным гражданам, не являющимся инвали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ые денежные выплаты отдельным категориям граждан, проживающим на территории Приморского края, в соответствии с частью 3 статьи 1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68 4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53 6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53 6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4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6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6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4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6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6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9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4 7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9 7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3 6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9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4 7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9 7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3 6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9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4 7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9 7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3 6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казание мер социальной поддержки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0 380 631,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2 458 437,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0 445 637,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Героев Социалистического Труда, Героев Труда Российской Федерации и полных кавалеров ордена Трудовой Слав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1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1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1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Героев Советского Союза, Героев Российской Федерации и полных кавалеров ордена Слав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2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1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2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1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2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1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выплат гражданам Донецкой Народной Республики, Луганской Народной Республики, Украины и лицам без гражданства, вынужденно покинувшим территории Донецкой Народной Республики, Луганской Народной Республики, Украины и прибывшим на территорию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Т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Т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Т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санаторно-курортного лечения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93 792,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93 792,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93 792,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93 792,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93 792,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93 792,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93 792,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93 792,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93 792,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жилые помещения которых подлежат оснащению автономными дымовыми пожарными извещател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0 4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0 4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0 4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по газификации жилых домов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9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4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9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4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9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4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в области обеспечения равной транспортной доступности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581 277,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015 144,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051 844,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7 609,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7 609,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09,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7 609,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7 609,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09,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833 668,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67 5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17 5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883 668,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17 5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17 5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диновременных выплат на обзаведение имуществом жителям города Херсона и части Херсонской области, покинувшим место постоянного проживания и прибывшим в экстренном массовом порядке в Приморский край на постоянное место жительства, за счет средств публично-правовой компании "Фонд развития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QР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QР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QР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5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жильем отдельных категорий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97 401 215,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8 503 0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2 705 3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67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4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1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67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4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14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67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4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1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5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6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19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5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6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19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5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6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19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7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57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21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7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57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21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7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57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21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70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100 1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100 14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6 9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6 94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6 9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6 94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30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303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30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30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и расходов по договору найма (поднайма) жилого помещения лиц из числа детей-сирот и детей, оставшихся без попечения родителей, а также лиц, которые относились к указанным категориям и достигли возраста 23 лет,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32 601,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60 6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5 1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600,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6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600,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6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00 001,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00 001,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договору найма (поднайма) жилого помещения для отдельных категорий граждан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69 504,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5 6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6 4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8,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8,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1 585,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1 585,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реабилитированным лицам и членам их сем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26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26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26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ых помещений по договору купли-продажи гражданам, чьи денежные средства привлечены для строительства многоквартирных домов на территории Партизанского городского округа Приморского края и чьи права нарушен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гражданам, жилые помещения которых признаны непригодными для проживания в результате чрезвычайной ситуации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риемным семьям, жилые помещения которых признаны непригодными для проживания в результате пожар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ого помещения (в том числе путем заключения договора участия в долевом строительстве жилого помещения) на территории Приморского края детям лиц, участвовавших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292 460,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292 460,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292 460,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сстановление прав граждан Российской Федерации, имущество которых привлечено жилищно-строительными кооперативами для строительства многоквартирных домов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1 81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1 81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1 81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гражданам, жилые помещения которых утрачены в результате чрезвычайной ситуации, произошедшей в июле - сентябре 2022 год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392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392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392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выплат отдельным категориям граждан на осуществление капитального ремонта жилых помещений, поврежденных в результате чрезвычайной ситуации, обусловленной комплексом неблагоприятных метеорологических явлений, произошедших в июле - сентябре 2022 год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40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40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40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92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21 8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92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21 8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92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21 8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циальное обслуживание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80 898 450,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12 826 401,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472 149 473,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оставщикам социальных услуг на возмещение затрат, связанных с предоставлением социальных услуг, в том числе срочных социальны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50 635,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7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79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439 641,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439 641,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10 993,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10 993,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1 015 44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26 642 784,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5 965 856,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1 015 44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26 642 784,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5 965 856,6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2 795 027,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40 221 841,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1 354 800,3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8 220 418,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6 420 943,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4 611 056,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832 369,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003 7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003 7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832 369,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003 7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003 7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357 869,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227 5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835 3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76 1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168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социальной поддержк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64 812 16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17 820 168,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65 929 497,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339 0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851 4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204 0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874 1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386 4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739 13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874 1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386 4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739 1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раевых мероприятий, конкурсов и выставок в учреждениях социального обслуживания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65 279,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65 279,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65 279,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5 065,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5 065,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5 065,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0 957 742,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5 907 685,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8 350 901,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 433 948,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1 905 753,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3 549 639,4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 433 948,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1 905 753,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3 549 639,4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533 0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011 147,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810 478,1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533 0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011 147,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810 478,1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8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8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8 88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8 88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08 8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по адаптации объектов социальной, транспортной, инженерной инфраструктуры, в том числе приоритетных объектов в приоритетных сферах жизнедеятельности инвалидов, для обеспечения доступности и получения услуг инвалидами и другими маломобильными группам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426 921,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413 972,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018 417,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4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4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4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2 3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2 3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7 3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мер социальной поддержки отдельным категориям инвалидов (детей-инвалидов) по приспособлению жилых помещений с учетом их потребностей и созданию условий индивидуальной моби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129 085,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129 085,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33 530,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713,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713,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530,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713,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713,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530,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22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22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22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22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альтернативного формата предоставления услуг маломобильным группам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81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1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1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1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направленные на повышение доступности и качества реабилитационных услуг для инвалидов и детей-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818 6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32 5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32 5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8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8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6 2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6 2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06 2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направленные на повышение социальной адаптации инвалидов и детей-инвалидов и их интеграцию в обществ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03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2 9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2 9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органами исполнитель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219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219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219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8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по формированию условий для повышения уровня профессионального развития и занятости инвалидов, в том числе детей-инвалид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сфере реабилитации и абилитации 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7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7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7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Формирование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188 1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484 16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783 658,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7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7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6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сфере реабилитации и абилитации 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10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84 16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83 658,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25 2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84 16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83 658,5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78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03 71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76 063,4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46 73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80 4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7 595,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казание государственных услуг в социальной сфере путем формирования государственного социального заказ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3 268 855,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299 155,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299 155,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сполнителям услуг в целях финансового обеспечения затрат, связанных с исполнением государственного социального заказа на оказание государственных услуг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138 827,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79 497,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79 497,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73 394,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8 2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8 2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73 394,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8 2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8 2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65 43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81 205,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81 205,4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65 43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81 205,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81 205,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9 130 027,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9 658,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9 658,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9 130 027,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9 658,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9 658,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9 130 027,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9 658,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9 658,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Содействие занятости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24 969 028,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84 348 933,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71 791 239,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6 790 282,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2 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действие занят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1P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6 790 282,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2 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фессионального обучения и дополнительного профессионального образования работников промышленных пред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7 777,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7 777,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57 777,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направленных на снижение напряженности на рынке труда субъектов Российской Федерации, по организации временного трудоустро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50 170,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50 170,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50 170,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направленных на снижение напряженности на рынке труда субъектов Российской Федерации, по организации общественных раб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01 414,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01 414,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01 414,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Реализация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 </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4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4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4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направленных на снижение напряженности на рынке труда субъектов Российской Федерации, по организации временного трудоустройства,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Q2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4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Q2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Q2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Q2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64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Q2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64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направленных на снижение напряженности на рынке труда субъектов Российской Федерации, по организации общественных работ,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Q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6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Q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Q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Q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6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Q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6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3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4 0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Трудоустройство граждан, осужденных к принудительным работам, после прохождения обу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33Г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3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4 0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учение граждан, осужденных к принудительным работам, для дальнейшего трудоустро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3Г6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3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0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3Г6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3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0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3Г6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3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0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Создание на базе акционерного общества "Центр судоремонта "Дальзавод" учебного центра по подготовке специалистов рабочих профессий для обеспечения кадрами судоремонтной и судостроительной отрас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37Ц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расходов на проезд и проживание отдельным категориям граждан, направленным на профессиональное обучение и дополнительное профессиональное образование в другую мест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7Ц8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7Ц8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7Ц8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97 685 603,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10 984 918,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71 791 239,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Активная политика занятости населения и социальная поддержка безработных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76 576 493,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98 834 33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23 260 215,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мероприятий активной политики занятост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429 3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429 3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429 3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фессионального обучения и дополнительного профессионального образования участников специальной военной операции, а также членов их сем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5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5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5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грамм местного развития и обеспечение занятости для шахтерских городов и поселк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66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66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66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олномочий Российской Федерации по осуществлению социальных выплат безработным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 87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48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7 97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1 4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1 4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1 4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1 4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1 4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1 4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0 28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0 28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0 283,2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0 28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0 28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0 283,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5 902 44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4 511 04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9 998 541,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5 902 44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4 511 04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9 998 541,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юридическим лицам на возмещение затрат, связанных с исполнением государственного социального заказа на оказание государственных услуг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8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8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8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8 236 402,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8 784 27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7 722 655,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9 418 559,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576 063,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731 107,0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9 418 559,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4 576 063,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731 107,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482 252,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872 621,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655 957,5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482 252,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872 621,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655 957,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5 5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5 5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5 5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3 5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3 5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3 5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материальной поддержки безработным гражданам, принимающим участие в общественных и (или) временных работ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7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7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7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содействия самозанятости безработным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07 1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07 1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07 1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финансовой поддержки безработным гражданам, женщинам в период отпуска по уходу за ребенком до достижения им возраста трех лет, незанятым гражданам,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ая поддержка безработных граждан и членов их семей при переезде и (или) переселении в другую местность для трудоустройства по направлению государственного учреждения службы занятост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направленных на трудоустройство неработающих 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401 473,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43 4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43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дополнительных мероприятий в сфере занятост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01 473,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3 4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3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3 275,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3 275,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48 198,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48 198,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действие в трудоустройстве лиц, освобожденных из учреждений, исполняющих наказание в виде лишения своб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27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работодателям - организациям (за исключением государственных (муниципальных) учреждений)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6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7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6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1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6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1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6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8 3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6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8 3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престижа рабочих профессий и содействие росту квалификации кад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проведение регионального этапа Всероссийского конкурса профессионального мастерства "Лучший по профес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ая поддержка в 2020 - 2023 годах победителей, призеров конкурса молодых специалистов в социально значимых и приоритетных отраслях экономик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12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обедителям, призерам конкурса молодых специалистов в социально-значимых и приоритетных отраслях экономик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8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8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8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профессионального образования и занятости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460 9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424 0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 686 4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60 9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424 0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86 4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78 9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342 1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04 4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78 9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342 1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04 4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вентивные меры, направленные на снижение производственного травматизма и профессиональных заболе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174 5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523 0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023 5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улучшение условий труда на рабочих местах, повышение качества оценки существующих профессиональных рисков, пропаганду культуры безопасности труд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системы обучения, профессиональной подготовки по охране труд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рганами местного самоуправления отдельных государственных полномочий по государственному управлению охраной тру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93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63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12 2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12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93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63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12 2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12 75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93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63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12 2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12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направленных на добровольное переселение соотечественников, проживающих за рубеж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418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8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477 560,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18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477 560,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65 960,9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65 960,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68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11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68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1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культур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66 383 839,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44 579 737,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97 366 569,8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8 703 625,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7 685 570,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9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Культурная сре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A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24 057 364,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2 511 080,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модельных муниципальных библиот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новация учреждений отрасли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047 6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1 509 685,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047 6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1 509 685,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047 6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1 509 685,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театров юного зрителя и театров кукол</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494 283,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96 446,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396 446,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97 837,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97 837,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ети учреждений культурно-досугового тип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518 861,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74 455,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518 861,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74 455,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518 861,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74 455,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057 889,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21 600,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21 600,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36 289,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36 289,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софинансирование расходных обязательств, возникающих при реализации мероприятий по модернизации муниципальных детских школ искусств по видам искус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295 779,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44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295 779,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44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295 779,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44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и капитальный ремонт региональных и муниципальных теат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46 336,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46 336,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46 336,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снащение региональных и муниципальных музее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4 615,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82 653,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4 717,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82 653,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4 717,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382 653,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9 897,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99 897,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конструкция и капитальный ремонт региональных и муниципальных музее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31 7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31 7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31 7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Творческие люд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A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095 241,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174 48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9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поддержка лучших работников муниципальных учреждений культуры, находящихся на территории сельских посел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163,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163,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163,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163,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163,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163,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поддержка муниципальных учреждений культуры, находящихся на территории сельских посел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частия творческих коллективов Приморского края в фестивале любительских творческих коллективов и фестивалях детского творчества всех жан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добровольческого движения в рамках программы "Волонтеры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всероссийских и международных творчески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0 751,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0 751,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20 751,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вместных музей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Цифровая культу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A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51 02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виртуальных концертных зал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35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02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35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02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35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1 02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07 680 213,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56 894 167,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53 416 569,8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учреждений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26 878 019,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64 804 003,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18 077 512,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218 619,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718 619,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718 619,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392 897,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4 010 039,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5 724 240,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971 687,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125 920,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639 562,2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971 687,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125 920,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639 562,2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742 848,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284 518,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62 016,2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742 848,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284 518,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62 016,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7 799 835,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2 721 073,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 744 134,8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131 073,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77 196,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312 247,8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668 762,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843 877,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8 431 887,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266 501,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83 691,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4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266 501,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83 691,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4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7 8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798 631,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083 691,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4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образовательных учреждений в сфере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5 468 369,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4 513 797,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5 596 094,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 181 941,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2 019 991,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314 840,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6 181 941,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2 019 991,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314 840,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64 703,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80 667,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779 975,0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4 817 237,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7 239 323,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534 865,7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64 057,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553 9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55 8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64 057,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553 9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55 86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7 089,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346 9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553 9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55 8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2 3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4 8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20 3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2 3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4 8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20 3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2 3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4 8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20 3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Организация проведения социально значимых культурных мероприятий и их популяризац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2 171 256,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я культурных мероприятий уполномоченным органо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адиостанция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телеканала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есурсах информационных агентств информационных материалов, направленных на популяризацию социально значимых культурных мероприят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в печатных средствах массовой информации, распространяемы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Приморский культурно - исторический цент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6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850 596,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6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850 596,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6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850 596,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571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571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2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47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7 42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7 4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поддержки культуры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1 473 594,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045 979,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077 291,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культуры и их содержание во время консерв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3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24 9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3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24 9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3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24 9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6 449,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6 449,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6 449,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на осуществление издательск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6 5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6 5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6 5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на реализацию креатив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1 4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1 4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1 4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творческих коллективов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лучших фестивале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а в форме субсидии федеральному государственному бюджетному учреждению культуры "Государственный академический Мариинский театр" в целях устранения нарушений обязательных требований пожарной безопас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9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1 3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9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1 3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9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1 3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я молодым авторам и исполнител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пециального денежного поощрения лицам, проявившим выдающиеся способности в области сценического искус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ремонт объектов культуры (в том числе проектно-изыскательские работы), находящихся в муниципальной собственности, и приобретение объектов культуры для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110 728,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110 728,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110 728,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муниципальных домов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06 403,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06 403,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06 403,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узыкальных инструментов и художественного инвентаря для учреждений дополнительного образования детей в сфере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муниципальных библиот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тование книжных фондов и обеспечение информационно-техническим оборудованием библиот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37 38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5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1 341,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37 38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5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1 341,4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37 38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5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1 341,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41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41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75 975,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41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41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75 975,6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41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41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75 975,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Капитальный ремонт филиала ГАПОУ "ПККИ" в г. Находке, расположенного в Приморском крае, г. Находка, ул. 25-го Октября, 13)</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04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04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04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Центра культурного развития в г. Большой Камен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G</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5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G</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5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G</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5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2 261,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3 2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3 292,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2 261,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3 2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3 292,6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2 261,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3 2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3 292,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33 6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33 6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4 512,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33 6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33 6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4 512,2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33 6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33 6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4 512,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краевого бюджета (Капитальный ремонт филиала ГАПОУ "ПККИ" в г. Находке, расположенного в Приморском крае, г. Находка, ул. 25-го Октября, 13)</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Y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556,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Y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556,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Y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556,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государственной программо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 190 1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045 462,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180 7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57 2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35 162,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24 9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89 8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20 2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10 02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89 8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20 2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10 0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4 4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4 4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2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0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5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45 1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1 6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18 3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45 1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61 6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18 3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79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9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79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9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ая охрана и сохранение объектов 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 507 77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государственной охране объектов 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2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2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2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сохранению объектов 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9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07 77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9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07 77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9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07 77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пуляризация объектов 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991 072,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организациям, расположенным на территории Приморского края, осуществляющим работы по популяризации объектов культурного наследия, в том числе выявленных объектов культурного наследия, находящихся в собственно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762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91 072,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762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91 072,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762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91 072,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 029 830 122,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966 724 15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778 733 422,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57 776 395,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41 893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Обеспечение устойчивого сокращения непригодного для проживания жилищного фон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F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05 654 843,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за счет средств, поступивших от публично-правовой компании "Фонд развития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308 333,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308 333,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308 333,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346 509,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346 509,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346 509,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Чистая вода" на 2020-2024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F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52 121 552,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1 893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субсидии на осуществление капитальных вложений краевым государственным унитарным предприят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986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1 893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986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1 893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986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1 893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объекты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134 912,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134 912,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134 912,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972 053 726,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824 830 48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778 733 422,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по обеспечению жильем отдельных категорий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96 805,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02 167 862,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54 582,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Корпорация развития жилищного строительства" для формирования рынка доступного жил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42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42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42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93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96 805,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7 862,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4 582,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93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96 805,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7 862,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4 582,5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93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96 805,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7 862,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4 582,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развития жилищного строитель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062 140 6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927 0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927 0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914 8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914 8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914 8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и его ликвидации при принятом решении об изъятии земельных участков для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2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2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2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многоквартирных жилых домов со встроенно-пристроенными нежилыми помещениями сопки Шошина (Высокая 27, Красного Знамени 129, Верхняя 20, Верхняя 7)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942 755,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942 755,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942 755,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ДНС Сити"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359 928,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359 928,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359 928,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ДНС Сити"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3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3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3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ДНС Сити" (сети вод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79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79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79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жилого комплекса по ул. Борисенко, 48 в г. Владивостоке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4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4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4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жилого комплекса по ул. Борисенко, 48 в г. Владивостоке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4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523,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4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523,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4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523,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жилого комплекса по ул. Борисенко, 48 в г. Владивостоке (сети вод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4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7 053,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4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7 053,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4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7 053,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жилого комплекса по ул. Борисенко, 48 в г. Владивостоке (сети тепл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4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5 549,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4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5 549,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4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5 549,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Снежный парк" в районе Снеговая падь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5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5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5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Снежный парк" в районе Снеговая падь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 105,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 105,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 105,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Снежный парк" в районе Снеговая падь (сети вод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46,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46,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46,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Снежный парк" в районе Снеговая падь (сети тепл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660 019,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660 019,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660 019,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4 734,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4 734,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4 734,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вод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6 5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6 5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6 5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тепл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9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9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9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4 82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4 82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4 82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вод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0 628,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0 628,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0 628,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тепл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853 80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853 80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853 80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Музейный и театрально-образовательный комплекс г. Владивосток (сети тепл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5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5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5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Музейный и театрально-образовательный комплекс г. Владивосток (транспортная инфраструкту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862 213,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862 213,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862 213,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ая застройка на о. Русский, полуостров Саперный (транспортная инфраструкту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452 044,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452 044,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452 044,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многоквартирных домов в г. Артеме по ул. Совхозная 2 (ЖК "Калейдоскоп"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24 832,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24 832,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24 832,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многоквартирных домов в г. Артеме по ул. Совхозная 2 (ЖК "Калейдоскоп")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1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6 22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1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6 22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1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6 22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ая застройка в городе Большой Камень, Приморский край (реконструкция путепровода через железную дорогу))</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2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390 570,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2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390 570,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2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390 570,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ая застройка в городе Большой Камень, Приморский край (реконструкция мостового перехо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2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3 073,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2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3 073,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2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3 073,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знос в уставной капитал акционерного общества "Корпорация развития жилищного строительства" на строительство многоквартирных жилых домов в г.Арсенье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R505V</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R505V</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R505V</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униципальных программ развития жилищного строительств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269 59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земельных участков, предоставленных на бесплатной основе гражданам, имеющим трех и более детей, инженерной инфраструктуро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9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269 59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9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269 59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9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269 59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1 679 932,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1 30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5 91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од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21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21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21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олодым семьям дополнительных социальных выплат на приобретение жилого помещения или создание объекта индивидуального жилищного строительства при рождении (усыновлении)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8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0 432,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8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0 432,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8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0 432,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жильем молодых сем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R4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267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89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50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R4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267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89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500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R4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267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89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50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ыполнение обязательств по предоставлению жилых помещений детям-сиротам и детям, оставшимся без попечения родителей, лиц из их числа по договорам найма специализированных жилых помещ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57 614 554,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17 542 142,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19 055 975,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жилых помещений, предназначенных для детей-сирот, детей, оставшихся без попечения родителей, лиц из числа детей-сирот и детей, оставшихся без попечения роди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24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8 62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24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8 62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24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8 62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5 542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542 142,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9 055 975,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52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634 146,3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52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634 146,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542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018 333,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421 829,2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542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018 333,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421 829,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М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0 810 785,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М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0 810 785,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М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0 810 785,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жилых помещений детям-сиротам и детям, оставшимся без попечения родителей, лицам из их числа, иными способ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1 290 177,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0 221 1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8 707 2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детям-сиротам и детям, оставшимся без попечения родителей, лицам из числа детей-сирот и детей, оставшихся без попечения роди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780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290 177,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221 1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780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290 177,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221 1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780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1 290 177,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221 1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униципальных программ в сфере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9 613 490,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многоквартирных дом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55 872,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55 872,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55 872,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и (или) строительство, реконструкция (модернизация), капитальный ремонт объектов водопроводно-канализацион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157 911,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157 911,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157 911,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муниципальных программ по созданию условий для управления многоквартирными дом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99 706,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99 706,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99 706,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организаций 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150 753 055,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275 863 597,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208 022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фере жилищно-коммунального хозяйства, пожарной безопасности, охраны окружающей среды, ветеринар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905 209,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905 209,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905 209,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производящим электрическую энергию и поставляющим ее для населения Приморского края, на возмещение затрат или недополученных дохо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5 973 642,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509 3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5 973 642,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509 3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5 973 642,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509 3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на приобретение топли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95 057 221,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41 750 6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39 420 7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95 057 221,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41 750 6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39 420 7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95 057 221,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41 750 6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39 420 7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99 716 981,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3 603 577,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671 9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99 716 981,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3 603 577,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671 9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99 716 981,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3 603 577,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671 9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граждан твердым топлив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4 367 136,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раждан твердым топлив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09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367 136,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09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367 136,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09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367 136,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доступности ипотечных жилищных займов для отдельных категорий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16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16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16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истемы государственного упра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4 123 914,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9 810 2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0 005 2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941 173,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810 2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05 2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398 3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366 8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561 79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398 3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366 8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561 7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6 645,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7 2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7 2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6 645,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7 2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7 2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подведомствен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77 057 680,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2 440 469,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9 293 096,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услуг эксплуатационного обслужи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4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8 818,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4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8 818,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4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8 818,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на увеличение уставного фонда краевым государственным унитарным предприят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0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27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0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27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0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9 27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фонда Приморского края "Фонд капитального ремонта многоквартирных домов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2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2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92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в целях восстановления платежеспособности казенного предприятия Приморского края "Единая дирекция по строительству объектов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6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6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6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200 462,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518 469,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371 096,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049 270,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385 271,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267 684,2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049 270,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385 271,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267 684,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1 140,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1 140,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909 187,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334 387,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04 601,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909 187,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334 387,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04 601,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0 864,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67,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1 09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формление исполнительной документации для регистрации права собственности Приморского края на объекты незавершенного строитель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формление исполнительной документации для регистрации права собственности Приморского края на объекты незавершенного строительства и получение экспертных заключений о возможности вовлечения затрат и объектов незавершенного строительства в хозяйственный обор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424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424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424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недрение современных информационных систем в строительной отрас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провождение единой системы данных о производителях строительных материалов и строительных комп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4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4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4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частие Приморского края в архитектурно-строительных выставках, фестивалях, конкурсах и иных мероприят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частие Приморского края в архитектурно-строительных мероприят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62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62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62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работка, утверждение и согласование документов территориального планирования и градостроительного зониро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796 6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885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проектов изменений документов территориального планирования и градостроительного зонирования муниципальных образований, вошедших во Владивостокскую агломерац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проектов изменений региональных нормативов градостроительного проектирован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4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11 2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4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11 2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4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11 2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Защита населения и территории от чрезвычайных ситуаций, обеспечение пожарной безопасности и безопасности людей на водных объекта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95 840 746,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40 716 909,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12 170 193,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 283 1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Создание пожарного добровольчеств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39Э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 283 1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добровольной пожарной охраны, в рамках обеспечения органами местного самоуправления первичных мер пожарной безопас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9Э92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83 1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9Э92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83 1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9Э92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83 1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69 557 638,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40 716 909,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12 170 193,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упреждение. Спасение. Помощ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60 100 948,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39 116 909,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10 570 193,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33 7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44 2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8 8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00 4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11 0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75 6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00 4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11 0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75 6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паганда в области защиты населения и территории от чрезвычайных ситуаций природного и техногенного характера, пожарной безопасности и безопасности людей на водных объект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чное страхование добровольных пожарны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8 960 167,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6 900 633,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7 189 299,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7 780 621,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911 530,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5 017 832,1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7 780 621,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3 911 530,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5 017 832,1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866 611,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676 167,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858 532,7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866 611,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4 676 167,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858 532,7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 по предупреждению чрезвычайных ситуаций муниципального характера, направленные на недопущение затопления сельских населенных пунктов Приморского края, расположенных на береговой территории озера Ха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9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35 075,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9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35 075,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9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35 075,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иобретение и строительство объектов государственной собственно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456 6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сервация сибиреязвенных захоронений на территории Приморского края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8 6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8 6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58 6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а незавершенного строитель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Охрана окружающей сред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68 829 617,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99 707 965,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78 124 220,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4 028 233,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9 088 85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842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Чистая стран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G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4 028 233,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9 088 85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842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несанкционированных свалок в границах городов и наиболее опасных объектов накопленного вреда окружающей среде (Рекультивация нарушенных земель на земельном участке на территории свалки твердых коммунальных отходов Артемовского городского окру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7 654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139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7 654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139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7 654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139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несанкционированных свалок в границах городов и наиболее опасных объектов накопленного вреда окружающей среде (Рекультивация нарушенных земель на земельном участке на территории свалки твердых коммунальных отходов городского округа Большой Камен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351 4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19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351 4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19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351 4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19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несанкционированных свалок в границах городов и наиболее опасных объектов накопленного вреда окружающей среде (Рекультивация нарушенных земель на земельном участке на территории свалки твердых коммунальных отходов Дальнереченского городского окру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649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211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649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211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649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211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несанкционированных свалок в границах городов и наиболее опасных объектов накопленного вреда окружающей среде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Q2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73 203,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8 48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42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Q2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73 203,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8 48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42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Q2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73 203,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8 48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42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 962 7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Генеральная уборка (Приморский кра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7Ж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 962 7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удалению (обследованию, подъему, утилизации) затонувших судов на территории Приморского края в рамках федерального проекта "Генеральная убор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25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62 7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25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62 7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25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62 7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Сохранение биоразнообраз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37Э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электронного макета Красной книг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7Э25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7Э25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7Э25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36 338 612,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90 619 106,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7 282 020,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ращение с отходам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9 219 098,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5 237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8 036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в связи с оказанием услуг по обращению с твердыми коммунальными отходами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2 039 608,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2 039 608,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2 039 608,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119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237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119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237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119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237 4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водохозяйственного комплекс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6 912 927,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3 850 318,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1 487 891,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существление государственного мониторинга водных объектов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0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0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0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пределению границ зон затопления и подтоп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3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76 10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3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76 10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3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76 10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51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6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075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075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51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6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075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075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51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6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075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075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использования и охраны водных объ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92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516 726,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9 419 212,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637 826,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92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516 726,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9 419 212,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637 826,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92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516 726,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9 419 212,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637 826,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Защита от наводнений сел Рощино и Вострецово Красноармейского муниципального район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R06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679 137,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34 984,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R06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679 137,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34 984,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R06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679 137,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34 984,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Защита от наводнений Лесозаводского городского окру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R06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668 956,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46 057,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R06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668 956,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46 057,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R06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668 956,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46 057,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Строительство защитной дамбы кп. Горные Ключи польдер № 2)</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R06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26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R06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26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R06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26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Инженерная защита от затопления микрорайона "Семь ветров" в районе ул. Раздольная в г. Уссурийск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R06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963 171,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R06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963 171,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R06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963 171,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в области охраны и функционирования особо охраняемых природных территорий краевого значения, ведения Красной книг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0 567 207,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 176 722,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 685 182,9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992 0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30 9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4 2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0 4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15 1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8 45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50 4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15 1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8 4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7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7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работ по обозначению на местности специальными информационными знаками границ охранных зон памятников природы региональ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2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2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2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00 151,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095 796,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240 931,9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00 151,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095 796,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240 931,9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00 151,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095 796,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240 931,9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в области охраны и использования объектов животного мира, сохранения и использования охотничь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742 280,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233 434,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433 420,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42 280,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33 434,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3 420,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42 280,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33 434,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3 420,9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742 280,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33 434,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3 420,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по осуществлению переданных Российской Федерацией полномочий в области охраны и использования объектов животного мира, сохранения и использования охотничь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 702 3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449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264 6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5 0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5 0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5 0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6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9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48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41 6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6 6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00 5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41 6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6 6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00 5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4 7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8 1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8 2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4 7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8 1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8 2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реализации государственных функций и обеспечение государственного управления в сфере реализации государственной 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194 7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 671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 374 4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54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31 5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33 9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08 1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85 4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87 8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08 1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85 4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87 8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8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8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8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8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8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5 8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права пользования участками недр мест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дготовке и проведению государственной экологической экспертизы объектов регионального уровн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лабораторно-аналитических исследований при осуществлении государственного экологического надзо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3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3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3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физической культуры и спорт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753 492 918,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24 769 676,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40 082 816,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47 434 115,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03 405 222,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P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47 434 115,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03 405 222,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рганизаций, входящих в систему спортивной подготов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21 32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48 163,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0 305,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1 047,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0 305,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1 047,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11 02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77 115,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11 02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77 115,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крытого футбольного манежа в г. Владивостоке,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364 187,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181 58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364 187,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181 58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364 187,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181 58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физкультурно-оздоровительного комплекса в Партизанском городском округе,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422 85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422 85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422 85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крытого тренировочного катка в г. Наход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234 3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234 3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234 3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ледового катка в пгт Кавалеров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98 6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98 6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598 6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строительство крытого тренировочного катка в г. Дальнегорск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505 68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505 68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505 68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ъектов спортивной инфраструктуры спортивно-технологическим оборудование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22 75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9 795,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22 75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9 795,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22 75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9 795,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 934 607,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 121 951,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изнес-спринт (Я выбираю спор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5Ж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 934 607,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 121 951,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основания для создания "умных" спортивных площадо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9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9 012,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9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9 012,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9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9 012,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и монтаж оборудования для создания "умных" спортивных площадо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R7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425 5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121 951,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R7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425 5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121 951,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R7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425 5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121 951,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10 124 195,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21 364 454,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44 960 865,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портивной инфраструк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16 688 325,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671 024,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585 644,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585 644,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48 644,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23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организациям спортивной направленности на обустройство лыжероллерных трас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62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5 3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62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5 3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62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5 3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рганизациям на создание условий для занятий плаванием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62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62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62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на реализацию приоритетных инвестиционных проектов в области физической культуры и спорт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63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63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63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155 8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155 8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155 8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и поставка спортивного инвентаря, спортивного оборудования и иного имущества для развития массового 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086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086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086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портивной инфраструктуры, находящейся в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051 643,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671 024,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051 643,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671 024,5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051 643,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671 024,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субъектов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51 286,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51 286,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51 286,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физкультурно-оздоровительного комплекса в г. Находк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670 9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670 9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670 9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Капитальный ремонт стадиона "Водник" в г. Находк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E</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99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E</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99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E</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99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стадиона "Южный" в микрорайоне Южная Лифляндия г. Большой Камен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J</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30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J</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30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J</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30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оектирование, создание объекта для организации мероприятий по физической культуре и спорту, туризма и отдыха граждан в Приморском крае - современного круглогодичного семейного горнолыжного курорта "Арсенье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N</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 41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N</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 41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N</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 41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краевого бюджета (Проектирование, создание объекта для организации мероприятий по физической культуре и спорту, туризма и отдыха граждан в Приморском крае - современного круглогодичного семейного горнолыжного курорта "Арсенье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Y505N</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189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Y505N</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189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Y505N</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189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развития массового 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3 296 406,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3 631 295,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2 210 177,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изинг) автобусов в целях перевозки приморских спортсменов для участия в краевых физкультурных и спортивных мероприят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4,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4,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4,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4,1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4,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4,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 аккредитованным краевым спортивным федерациям на осуществление уставн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22 2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22 2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22 2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некоммерческим организациям, реализующим проекты в сфере физической культуры и массового 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02 23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02 23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02 23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бокс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Приморская краевая федерация физической культуры и спорта лиц с поражением опорно-двигательного аппара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мотоциклетного спорт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9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9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9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лыжных гонок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Приморской краевой Общественной организации "Федерация хокке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общественной организации "Федерация триатлон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общественной организации "Федерация парашютного спорт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Приморской региональной общественно-государственной организации Всероссийского физкультурно-спортивного общества "Динам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08 6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08 6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08 6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профессиональной образовательной организации "Приморское государственное училище (техникум) олимпийского резерва" на создание условий для занятий физической культурой и спортом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на создание условий для проведения соревнований по лыжному спорту</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 859 753,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8 472 941,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7 051 822,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 859 753,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8 472 941,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7 051 822,9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 859 753,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8 472 941,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7 051 822,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103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103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103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физкультурно-спортивной работы по месту житель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9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9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9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обеспечения подготовки спортивного резер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5 774 692,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7 484 056,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3 253 200,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на подготовку спортивного резерва для спортивных команд спортивных клубов по игровым видам 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64 433,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64 433,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64 433,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64 433,8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64 433,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64 433,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5 139 222,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219 622,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988 767,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5 139 222,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219 622,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988 767,0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5 139 222,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219 622,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988 767,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92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92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92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подготовки спортсменов высокого класса и обеспечение их участия во всероссийских и международных спортивных соревнованиях от имен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83 348 865,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0 335 391,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03 057 637,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5 713 2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289 6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268 0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5 713 2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289 6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5 713 2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289 6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91 762,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141 550,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885 376,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91 762,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141 550,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885 376,7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91 762,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141 550,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885 376,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специальные стипендии спортсменам и ежемесячные выплаты их тренер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зовые выплаты тренерам, спортсменам за высокие спортивные результаты на всероссийских и международных спортивных соревнова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53 876,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53 876,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53 876,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министерства физической культуры и спорта Приморского края и участие в реализации государственной политики в сфере физической культуры и 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 015 904,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913 710,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1 768 825,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552 4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85 5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89 7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03 89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22 5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11 65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203 89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22 5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11 6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8 5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0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12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8 5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0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1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объектов физической культуры и спорт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24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24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24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65 19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77 785,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28 658,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65 19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77 785,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28 658,4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65 19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77 785,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28 658,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98 308,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98 308,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98 308,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туризм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4 293 76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2 970 608,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0 120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2 017 505,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6 83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туристической инфраструк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J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5 512 505,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6 83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региональных программ по проектированию туристского кода центра горо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420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420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420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Водоотведение IV этап")</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18 213,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18 213,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18 213,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Внеплощадочные и внутриплощадочные кольцевые сети водопровода. I этап 2 очеред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6 073,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6 073,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6 073,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объекта "Туристский кластер "Приморье" в бухте Муравьиная. Водоотведение 1 очередь расширения локального очистного соору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32 095,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32 095,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32 095,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нженерной и транспортной инфраструктуры в целях развития туристических класте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95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83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95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83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95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83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субъектам туристской индустрии Приморского края на благоустройство мест туристского показ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6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6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6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Повышение доступности туристических проду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J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 5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внедрение программы поддержки и продвижения событий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253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253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253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2 276 257,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2 473 7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0 120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туристско-рекреационного потенциал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1 366 717,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240 5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9 098 9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27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40 5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62 5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27 2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40 4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45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27 2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40 4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4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включая изыскания), строительство, реконструкция автомобильных дорог общего пользования регионального или межмуниципального значения и искусственных сооружений на н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15 694,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6 036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15 694,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6 036 3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15 694,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6 036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прилегающей территории вокруг озера Соленое в г. Находке в целях создания объекта туристической инфраструк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R505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823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R505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823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R505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823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туристски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реестра туристских ресурсов, расположенных на территории Приморского края, с осуществлением их типологизации по видам туризм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221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221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221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федеральному государственному бюджетному учреждению "Национальный парк "Бикин" на ведение просветительской деятельности в целях развития экологического туризм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27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27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27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зентация туристского потенциала Приморского края на российском и международном уровн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3 195 724,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035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035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автономной некоммерческой организации "Туристско-информационный центр Приморского края" субсидий из краевого бюджета на осуществление уставн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227 034,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227 034,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227 034,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в форме субсидий из краевого бюджета некоммерческим организациям на финансовое обеспечение затрат связанных с организацией и проведением событийных мероприятий в сфере туризм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3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68 6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3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68 6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3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68 6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ое управление в сфере международного сотруднич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363 8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047 7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835 86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00 8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84 7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72 86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19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03 0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91 2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19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03 0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91 2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0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0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0 6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0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0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0 6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ждународной деятельно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2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2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2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Информационное обществ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79 452 53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71 809 324,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97 622 921,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3 140 734,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839 2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839 2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Информационная безопас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300 320,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 730 7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300 320,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300 320,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300 320,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Цифровые технолог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562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562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562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Цифровое государственное управле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840 414,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10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40 414,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40 414,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40 414,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66 311 801,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73 970 065,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99 783 662,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ведение мероприятий, направленных на реализацию региональных проектов в сфере информационных технолог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61 66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направленных на реализацию региональных проектов в сфере информационных технолог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1R0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66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1R0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66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1R0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66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развитием информационного общ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8 269 841,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0 910 371,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8 196 178,1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54 9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495 1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475 6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430 0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70 2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750 76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430 0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70 2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750 7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4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4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086 23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 415 23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720 504,1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011 743,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787 33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015 335,1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011 743,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787 33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015 335,1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884 491,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437 89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515 168,9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884 491,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437 89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515 168,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развития услуг широкополосного доступа к информационно-телекоммуникационной сети "Интернет" в населенных пункта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8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8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8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Цифровая трансформац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1 274 826,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2 948 498,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33 877 540,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технических средств, обременённых правами совместного использования в отношении объекта концессионного соглашения, представляющего собой информационную систему "Информационная система "Цифровое Приморье", со стороны концедента 1</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24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75 857,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28 6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24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75 857,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28 6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24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75 857,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28 6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лата концедента в рамках заключенных концессионных согла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3 619 811,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519 0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564 5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3 619 811,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519 0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564 5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3 619 811,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519 0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564 5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79 157,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00 749,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43 153,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188 307,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59 899,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02 303,2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188 307,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59 899,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02 303,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0 8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0 8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и обеспечение предоставления государственных и муниципальных услуг в многофункциональных центра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53 845 43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81 755 17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32 868 423,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0 593 10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358 87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1 472 123,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0 593 10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358 87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1 472 123,3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0 593 10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358 87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1 472 123,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52 3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52 3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52 3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и развитие единого информационного пространства предоставления услуг социальной сфер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842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292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292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циального информационного общ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2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2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2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9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9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9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государственной информационной политик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188 7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534 5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085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88 7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34 5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85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59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46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97 4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59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46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97 4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Информирование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8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мещение социальной рекламы на объектах наружной рекламы, расположенных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23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23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23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населения о реализации государственных программ Приморского края в средствах массовой информ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98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98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98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оступа граждан к информации о реализации значимых мероприятий, о мероприятиях, направленных на достижение общественно полезных целей, а также на обеспечение интересов государ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6 025 154,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9 301 959,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8 598 123,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338 421,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121 834,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747 771,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169 914,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535 642,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890 664,4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169 914,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535 642,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890 664,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68 5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86 1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57 1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68 5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86 1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57 1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49 55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49 55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49 55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в виде грантов бюджетным и автономным учреждениям, осуществляющим деятельность в сфере производства и распространения социально значимой продукции средств массовой информ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 осуществляющих деятельность в сфере средств массовой информ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536 732,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030 12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00 351,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536 732,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030 12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00 351,6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536 732,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030 12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00 351,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краевыми государственными учреждениями, осуществляющими деятельность в сфере средств массовой информации, особо ценного движимого имущ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0 440,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0 440,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0 440,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транспортного комплекс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617 805 711,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677 201 462,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854 906 602,6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85 744 854,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95 604 08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831 548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егиональная и местная дорожная се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R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85 744 854,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95 604 08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831 548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раструктуры дорож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 рамках реализации национального проекта "Безопасные качественные дороги" (на автомобильных дорогах регионального или межмуниципального значе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4 155 954,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6 227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515 738,7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4 155 954,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6 227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515 738,7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4 155 954,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6 227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515 738,7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 рамках реализации национального проекта "Безопасные качественные дороги" (на автомобильных дорогах местного значе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9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9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9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67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7 376 32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1 033 061,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67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7 376 32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1 033 061,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67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7 376 32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1 033 061,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956 577 603,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198 735 36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432 917 644,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Восстановление, поддержание и приведение в нормативное транспортно-эксплуатационное состояние автомобильных дорог общего пользования регионального или межмуниципального и местного знач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17 528 173,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02 380 552,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674 794 092,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регионального или межмуниципального значе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1 109 528,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21 192 113,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12 702 443,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1 109 528,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21 192 113,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12 702 443,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1 109 528,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21 192 113,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12 702 443,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2 178 644,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48 438,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51 649,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2 178 644,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48 438,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51 649,1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2 178 644,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48 438,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51 649,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е взносы в Ассоциацию "РАДО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автомобильных дорог регионального или межмуниципального значения на территории Приморского края (в целях выполнения работ по капитальному ремонту моста на км 34 автомобильной дороги Находка - Лазо - Ольга - Кавалерово с разработкой проектной докумен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5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5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5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действие развитию автомобильных дорог регионального, межмуниципального и местного значения (Приморский кра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45 205 904,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24 497 313,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147 281 165,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включая изыскания), строительство, реконструкция автомобильных дорог общего пользования регионального или межмуниципального значения и искусственных сооружений на н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3 150 369,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8 632 695,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7 281 165,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3 150 369,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8 632 695,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7 281 165,6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3 150 369,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8 632 695,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7 281 165,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субъектов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1 835,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864 6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1 835,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864 6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51 835,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864 6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Обоснование инвестиций по II этапу строительства Владивостокской кольцевой автомобильной дороги. Ул. Казанская - ул. Русская - ул. Маковског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5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5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5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5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5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5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Документация по планировке территории объекта "Строительство Владивостокской кольцевой автомобильной дороги в Приморском крае. II этап. Ул. Казанская - ул. Русская - ул. Маковског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505P</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1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505P</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1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505P</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1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7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63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7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63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7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63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Поддержка дорожного хозяйства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93 843 526,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71 857 502,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0 842 386,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реконструкция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за счет средств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667 7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563 88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563 886,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667 7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563 88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563 886,3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667 79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563 88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563 886,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капитальный ремонт и ремонт подъездных автомобильных 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859 471,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027 616,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859 471,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027 616,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6 859 471,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027 616,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и ремонт автомобильных дорог общего пользования населенных пунктов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2 369 440,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2 369 440,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2 369 440,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028 9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028 9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028 9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реконструкция) автомобильных дорог общего пользования населенных пунктов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017 910,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7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27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017 910,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7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278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017 910,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7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27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местного значения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ециализированной дорожной техники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автомобильной дороги местного значения от с. Петровка до территории Приморского металлургического заво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R505A</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92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R505A</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92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R505A</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92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автомобильной дороги от ул. Маслакова вдоль Судостроительного комплекса "Звезда" до территории Приморского металлургического заво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R505D</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14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R505D</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14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R505D</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14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75 483 252,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82 862 007,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90 440 157,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железнодорожным транспортом в пригородном сообщении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0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0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0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628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628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628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воздушным транспортом на местных воздушных лин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0 463 2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7 375 1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7 375 1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0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780 1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0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780 1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0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780 1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краевому государственному унитарному авиацион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2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683 1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2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683 1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2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683 1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внеуличным транспортом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54,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государственных полномочий по организации транспортного обслуживания населения внеуличным транспорт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393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393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393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ое управление и регулирование в сфере транспорта и дорожного хозяй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4 802 304,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491 603,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18 807 038,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516 7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590 5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906 0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920 222,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666 7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982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920 222,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666 7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982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2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8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8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2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8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8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6,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6,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7 734 271,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7 734 271,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7 734 271,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7 734 271,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7 734 271,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7 734 271,3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7 734 271,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7 734 271,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7 734 271,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связанные с деятельностью автоматических пунктов весового и габаритного контроля транспортных сред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818 497,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18 798,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018 726,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843 162,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848 033,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847 961,0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843 162,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848 033,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847 961,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3 335,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03 335,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морским транспортом в границах Приморского края, в том числе на маршрутах, которые начинаются в граница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орского пассажирского (грузопассажирского) судн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водным транспортом в межмуниципальном сообщении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758 1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изинг) скоростного морского пассажирского катамаран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643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58 1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643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58 1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643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58 1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осстановление и поддержание до нормативных требований транспортно-эксплуатационного состояния автомобильных дорог общего пользования регионального или межмуниципального и местного знач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29 717 790,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24 495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кументация по планировке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92 232,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92 232,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92 232,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5 957,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5 957,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5 957,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Приморское автодорожное ремонтное предприятие" в целях развития дорожной деятельности на автомобильных дорогах регионального или межмуниципального значе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4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4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4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Корпорация развития приграничных территорий и транспортно-логистического комплекса Приморского края" в качестве вклада в уставный капитал акционерного общества "Корпорация развития приграничных территорий и транспортно-логистического комплекс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43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43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43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обществу с ограниченной ответственностью "КРДВ Приморье" на развитие инфраструктуры территорий опережающего развит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монт участков автомобильной дороги общего пользования регионального значения Михайловка - Дальнее, км 7+300 - км 9+250 и км 11+150 - км 35 +176 (ТОР "Михайловск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Y</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926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4 495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Y</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926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4 495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Y</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926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4 495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Энергоэффективность, развитие газоснабжения и энергетик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87 683 51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2 762 649,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9 277 5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Развитие электрозарядной инфраструктуры и популяризация электрического транспорт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9Ц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развитию зарядной инфраструктуры для электромоби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ЦR7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ЦR7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ЦR7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32 483 51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2 762 649,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9 277 5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азоснабжение и газификац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8 530 000,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3 050 927,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8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развитие системы газоснабжения муницип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19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8 530 000,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3 050 927,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19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8 530 000,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3 050 927,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19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8 530 000,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3 050 927,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электроэнергетики и системы электроснабжен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1 641 060,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гарантирующим поставщикам, реализующим электрическую энергию (мощность) покупателям на розничных рынках в Приморском крае на территориях, технологически не связанных с Единой энергетической системой России на возмещение недополученных дохо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62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528 5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62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528 5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62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528 5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рганизации освещения территорий муниципальных образований в рамках благоустройства территорий муницип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92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762 511,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92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762 511,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92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762 511,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рганизации в границах территории садоводства или огородничества снабжения электрической энерги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92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92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92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организационно-правовое и методическое обеспечение в сфере установленных функций органов исполнитель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496 0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711 7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877 5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96 0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11 7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77 5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05 6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67 2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33 0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05 6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67 2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533 0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0 3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0 3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Энергосбережение и повышение энергетической эффективности в системах коммунальной инфраструктуры и жилищном фонд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65 747 003,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развития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386 5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386 5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386 5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2 043 305,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939 805,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2 939 805,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6 778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6 778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2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2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объектов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59 7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59 7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59 7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энергосбережению и повышению энергетической эффективности систем коммунальной инфраструктур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2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377 33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2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377 33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2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377 33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энергетической эффективности в системах коммунальной инфраструктуры в рамках концес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753 773,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развития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53 773,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53 773,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53 773,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осуществлению независимого строительного контроля в процессе создания, реконструкции, модернизации объектов коммунальной инфраструктуры с использованием средств Фонда развития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2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2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2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фраструктуры территорий опережающего развит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7 31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обществу с ограниченной ответственностью "КРДВ Приморье" на развитие инфраструктуры территорий опережающего развит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7 31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7 31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7 31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сельского хозяйства и регулирование рынков сельскохозяйственной продукции, сырья и продовольств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161 475 722,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411 772 846,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13 511 702,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 651 079,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93 646 938,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Акселерация субъектов малого и среднего предприниматель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1I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 651 079,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3 238 775,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54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723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238 775,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54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723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238 775,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54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723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238 775,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деятельности Центра компетенций в сфере сельскохозяйственной кооперации и поддержки ферме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6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27 609,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6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27 609,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6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27 609,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Экспорт продукции агропромышленного комплекс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1T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20 408 163,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T254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 163,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T254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 163,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T254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 163,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97 824 643,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18 125 907,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13 511 702,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имулирование технического оснащения сельскохозяйственного произ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6 523 139,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 426 016,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 426 016,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 426 016,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прямых понесенных затрат, связанных с созданием и (или) модернизацией зимних теплиц промышленного тип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3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97 122,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3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97 122,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3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97 122,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прямых понесенных затрат на создание и (или) модернизацию объектов агропромышленного комплек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4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4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4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имулирование инвестиционной деятельности в агропромышленном комплекс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 679 017,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29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112 560,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процентной ставки по инвестиционным кредитам (займам) в агропромышленном комплекс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инвестиционным кредитам (займам) в агропромышленном комплекс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679 017,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679 017,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679 017,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на уплату процентов по инвестиционным кредитам (займам) в агропромышленном комплекс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4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9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12 560,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4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9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12 560,9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4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9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412 560,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нижение рисков в сельскохозяйственном производств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4 835 3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4 835 3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7 392 317,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R5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835 3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835 3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392 317,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R5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835 3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835 3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392 317,0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R5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835 3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835 3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392 317,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имулирование развития производства сельскохозяйственных культу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01 202 80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4 771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1 670 487,8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гречихи и (или) ри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овощей закрытого грун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4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4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4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картофеля и/или овощей открытого грун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возмещение части затрат, связанных с приобретением семян сельскохозяйственных культу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19 826,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19 826,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19 826,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014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8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8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51 707,3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014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8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8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51 707,3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014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8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8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51 707,3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014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88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88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3 292,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014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88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88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3 292,6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014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88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88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3 292,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014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0 9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0 9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58 536,5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014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0 9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0 9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58 536,5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014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0 9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0 9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58 536,5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014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15 23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15 23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83 902,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014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15 23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15 23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83 902,4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014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15 23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15 23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83 902,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производителям зерновых культур части затрат на производство и реализацию зерновых культу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3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5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466 341,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3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5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466 341,4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3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5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466 341,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возмещение) производителям зерновых культур части затрат на производство и реализацию зерновых культу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3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145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3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145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3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145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5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348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495 9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361 707,3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5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348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495 9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361 707,3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R5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348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495 9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361 707,3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Несвязанная поддержка сельскохозяйственных товаропроизводителей в области растение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8 11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8 11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0 755 609,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R5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11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11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755 609,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R5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11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11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755 609,7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R5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11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11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755 609,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в области животн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67 539 780,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отрасли птицеводства и молочного скот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7 539 780,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7 539 780,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7 539 780,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племенного животн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356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356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523 536,5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племенного животн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760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760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760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7R508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56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56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23 536,5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7R508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56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56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23 536,5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7R508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56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56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23 536,5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в области ветеринар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8 546 925,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3 237 089,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5 799 462,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64 7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60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61 3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78 9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74 2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75 5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78 9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74 2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75 5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социально ориентированным некоммерческим организациям на создание приютов для животных в целях осуществления деятельности по содержанию животных, в том числе животных без владельце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6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96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6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96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6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96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 673 862,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377 037,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138 088,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 673 862,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377 037,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138 088,2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 673 862,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377 037,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138 088,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1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предприятий хлебопекарной отрас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хлебопекарным предприятиям на возмещение части затрат, связанных с производством социальных сортов хлеб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96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96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96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крестьянских (фермерских) хозяй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7 187 738,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6 021 072,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8 552 480,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развитие семейных животноводческих фер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ельского туризм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R3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2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57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12 195,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R3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2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57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12 195,1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R3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2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57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12 195,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R5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930 5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930 5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806 951,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R5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930 5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930 5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806 951,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R5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930 5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930 5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806 951,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сельскохозяйственных потребительских кооператив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101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101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250 365,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R5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101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101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50 365,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R5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101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101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50 365,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R5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101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101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50 365,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онирования мелиоративных систе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8 973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12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 933 414,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агрохимического обследования (мониторин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2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2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2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работкой проектной документации на строительство, реконструкцию оросительных или осушительных систе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63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63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63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землеустройству земель сельскохозяйственного на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92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3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92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3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92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3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межеванию, паспортизации и постановке на кадастровый учет земельного участка, мелиоративных систем и отдельно стоящих гидротехнических сооруж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92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18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92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18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92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18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R5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229 0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42 804,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R5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229 0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42 804,8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R5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229 0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42 804,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проектов межевания земельных участков и на проведение кадастровых раб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R5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2 9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6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90 609,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R5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2 9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6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90 609,7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2R5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2 9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6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90 609,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тдельных полномочий органа исполнительной власти в сфере сельск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4 029 029,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342 2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 90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029 029,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342 2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90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80 509,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93 7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056 03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980 509,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93 7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056 03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лучшение жилищных условий граждан, проживающих в сельской мест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51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cоциальные выплаты на строительство (приобретение) жилья гражданам, проживающим на сельских территор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4R57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1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4R57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1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4R57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51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Благоустройство сельских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701 836,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на реализацию мероприятий по благоустройству сельских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6R57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1 836,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6R57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1 836,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6R57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1 836,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и развитие инфраструктуры на сельских территор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5 511 802,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756 632,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3 448 877,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товариществам на реализацию мероприятий по развитию инфраструктуры территорий садоводства или огороднич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6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40 778,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6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40 778,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6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40 778,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физкультурно-спортивных организаций) за счё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Q57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26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Q57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26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Q57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26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организаций культурно-досугового тип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R57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20 831,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5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167 244,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R57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20 831,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5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167 244,9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R57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20 831,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5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167 244,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дошкольных 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R57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447 653,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9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R57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447 653,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96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R57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447 653,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9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обще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R576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1 632,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R576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1 632,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R576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1 632,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физкультурно-спортив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R57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865 869,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R57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865 869,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R57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865 869,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реконструкция и капитальный ремонт централизованных и нецентрализованных систем водоснабжения, водоотведения, канализации, очистных сооружений, станций водоподготовки и водозаборных сооружений для функционирования объектов жилого и нежилого фонда (объектов социального на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R576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10 510,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00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R576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10 510,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00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7R576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10 510,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00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Информационное обеспечение агропромышленного комплек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казанию консультационн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820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820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820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олокоперерабатывающих пред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олокоперерабатывающим организациям Приморского края, осуществляющим закупку сырого моло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962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962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962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рыбохозяйственного комплекс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469 690,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030 803,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649 452,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469 690,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030 803,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649 452,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 xml:space="preserve">Комплекс процессных мероприятий </w:t>
              <w:br/>
              <w:t>"Развитие аквакультуры (рыбоводств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51 5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51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на возмещение части затрат организациям, осуществляющим аквакультуру (рыбоводство) на развитие аквакультуры (рыбоводств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60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60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60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имулирование обновления и модернизации основных производственных фондов рыбохозяйственного комплекс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75 063,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на возмещение части затрат организациям на развитие рыбоперерабатывающих и холодильных мощносте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6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5 063,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6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5 063,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6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5 063,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истемы государственного упра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426 4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963 2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581 8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26 4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63 2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81 8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39 3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76 1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94 7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139 3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76 1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94 7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полномочий по организации и регулированию рыболовства, а также охране водных биологических ресурсов на внутренних водных объектах в Приморском крае в соответствии с федеральным законодательств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лесного хозяйств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32 156 571,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71 900 538,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23 087 523,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 173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08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2 773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хранение ле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GА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 173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08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2 773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величение площади лесовосстано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72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86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13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72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86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13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72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86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13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запаса лесных семян для лесовосстано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7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25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63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7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25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63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7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25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63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0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0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0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05 982 771,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06 813 138,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50 313 823,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учреждений в сфере лес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36 374 591,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71 720 591,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09 952 515,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содержание и обеспечение деятельности учреждений в области лес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49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212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32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96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395 2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9 508 2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96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395 2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9 508 2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52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66 9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66 9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52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66 9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66 9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мер пожарной безопасности и тушение лесных пожа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3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3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3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39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3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3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3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39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3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3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3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39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7 837 991,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9 468 791,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8 587 715,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 151 692,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6 024 071,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164 596,2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 151 692,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6 024 071,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164 596,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59 9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59 9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060 069,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395 70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374 108,7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060 069,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395 70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374 108,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 3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 3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лес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1 608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5 092 5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361 3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492 8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723 5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44 4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11 4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23 5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44 44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411 4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23 5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44 4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5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5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76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5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5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76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5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5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76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автотранспортом для осуществления государственного надзора на землях лесного фон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25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25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25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содержание аппарата управления в области лес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030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6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787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79 0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13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51 89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79 0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13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51 89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51 7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50 0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5 20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51 7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50 0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35 2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ведение мероприятий в сфере лес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и техническое сопровождение единой информационной системы для управления лесным фонд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325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325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325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мероприятия в области лес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3512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3512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3512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Экономическое развитие и инновационная экономик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568 167 731,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484 122 831,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136 480 987,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1 809 107,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7 455 654,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4 729 940,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благоприятных условий для осуществления деятельности самозанятыми граждан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I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80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80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поддержку самозанятых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25527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25527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25527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условий для легкого старта и комфортного ведения бизне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I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1 980 10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292 448,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Гранты в форме субсидий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273 061,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142 448,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273 061,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142 448,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273 061,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142 448,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поддержку начинающих предпринима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07 040,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07 040,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07 040,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на осуществление микрокредитн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6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6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6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Акселерация субъектов малого и среднего предприниматель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I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2 478 488,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8 699 124,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4 729 940,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реализацию мероприятий по развитию эк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33 061,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13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33 061,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13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33 061,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13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екоммерческой организации "Гарантийный фонд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5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5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5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5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5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5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реализацию мероприятий центра "Мой бизне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43 061,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43 061,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43 061,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на осуществление микрокредитн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Центр поддержки предприниматель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246 448,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729 940,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729 940,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246 448,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729 940,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729 940,5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246 448,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729 940,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729 940,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на возмещение недополученных доходов по договорам финансовой аренды (лизин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из краевого бюджета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осуществляющим экспорт товаров за пределы территории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Адресная поддержка повышения производительности труда на предприят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L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544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 65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стижение результатов национального проекта "Производительность тру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44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5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44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5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44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65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стижение результатов национального проекта "Производительность труда"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716 358 6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136 667 177,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71 751 047,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привлечения инвестиций в экономику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2 748 313,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851 208,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851 208,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пакета участника экспозиции "Рыбный рынок" выставки "Улица Дальнего Востока" в рамках VIII Восточного экономического форум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5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5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5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пакета участника в Международной выставке-форуме "Росс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5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5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5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Инвестиционное Агентство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6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448 313,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51 208,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51 208,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6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448 313,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51 208,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51 208,2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6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448 313,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51 208,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51 208,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ханизмов стратегического управления социально-экономическим развитие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1 221 7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4 410 6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9 284 5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221 7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410 6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284 5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339 6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061 2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935 08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339 6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061 2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935 08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1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1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выполнения комплекса работ по реализации плана статистических раб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4 4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9 9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и получение экономико-статистической информ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22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 4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22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 4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22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 4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ческие кад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76 9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76 9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76 9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управленческих кадров для организаций народного хозяй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R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R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R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бюджетным процессом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6 547 79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3 785 9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2 002 3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1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785 9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281 9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940 7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709 7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205 6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940 7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709 7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205 6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34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3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вершенствование бюджетного процесс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2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530 79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2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530 79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2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530 79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межбюджетных отношен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661 715 688,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823 792 8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69 975 2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связанные с особым режимом безопасного функционирования закрытых административно-территори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5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24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0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3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5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24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0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3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5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24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0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3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муниципальных округов, городских округ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5 14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6 991 3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4 557 7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5 14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6 991 3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4 557 78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5 14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6 991 3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4 557 7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бюдже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50 188 631,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50 188 631,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50 188 631,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достижения наилучших показателей социально-экономического развития муницип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осуществления городом Владивостоком функций административного центр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муниципальных округов в связи с их образованием в течение трех финансовых лет после образования соответствующих муниципальных округ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35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35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35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 на дополнительную финансовую поддержку муниципальных образований Приморского края, для которых распоряжением Правительства Российской Федерации утвержден план комплексного социально-экономического развития муниципального образова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государственных полномочий по расчету и предоставлению дотаций на выравнивание бюджетной обеспеченности бюджетам поселений, входящих в их соста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3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785 4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785 4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785 4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3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785 4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785 4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785 43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3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785 4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785 4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785 4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муниципальным районам, муниципальным округам, городским округам в целях поощрения за достигнутые результаты в работе по повышению качества управления бюджетным процессом органами местного самоупра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4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4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4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управления государственным долго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6 75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4 294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4 294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729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205 94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469 878,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132 173,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729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205 94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469 878,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132 173,6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долга субъект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729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205 94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469 878,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132 173,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центные платежи по реструктурированной задолженности по бюджетным кредит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729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0 45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4 52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226,3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729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0 45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4 52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226,3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долга субъект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729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0 45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4 52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226,3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ициативного бюджетирован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информированию населения о практиках инициативного бюджетирования, реализуемых в Приморском крае, и по повышению финансовой грамотности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824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824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824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ектов инициативного бюджетирования по направлению "Твой проек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89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89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89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и распоряжение имуществом, находящимся в собственности и в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6 182 436,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0 568 631,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6 513 708,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215 5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235 6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68 4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229 4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249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882 32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229 4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249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882 32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524 512,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890 651,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202 871,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274 596,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822 386,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066 059,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274 596,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822 386,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066 059,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761 2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963 8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52 97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761 2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963 8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52 9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342 636,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58 445,7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937 841,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342 636,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958 445,7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937 841,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атериально-техническое обеспечение органов государственной власти Приморского края и представление интересов Правительства Приморского края в федеральных органах государственной вла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08 006 845,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4 986 586,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3 623 532,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8 835 437,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4 986 586,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3 623 532,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645 987,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95 8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33 5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645 987,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95 8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33 5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86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86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6 713 165,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476 941,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7 276 210,8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6 713 165,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476 941,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7 276 210,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71 408,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71 408,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71 408,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Комплексные кадастровы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261 250,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229 268,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униципальными образованиями комплексных кадастровых раб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92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61 250,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92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61 250,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92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61 250,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омплексных кадастровых раб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R5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229 268,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R5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229 268,2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R5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229 268,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привлечения инвестиций в промышленный сектор экономик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0 68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энергоемким организациям горнодобывающей промышленности Приморского края на финансовое обеспечение части затрат на оплату электроэнергии, потребленной на производственные (технологические) нуж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для оказания финансовой поддержки в виде займов промышленным предприятия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Центр поддержки предпринимательства Приморского края" в целях создания и обеспечения уставной деятельности центра развития промышленно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4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4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4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производителям технологичных товаров, указанных в пункте 1 постановления Правительства Российской Федерации от 3 октября 2022 г. № 1745 "О специальной мере в сфере экономики и внесении изменения в постановление Правительства Российской Федерации от 30 апреля 2020 г. № 616")</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05R</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05R</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05R</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инфраструктуры Промышленного парка "Большой Камен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9 2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акционерному обществу "Корпорация развития Приморского края" на осуществление взноса в уставный капитал его дочернего общества общество с ограниченной ответственностью "Управляющая компания Промышленного парка "Большой Камень" на осуществление капитальных вложений в целях создания инфраструктуры промышленного парка "Большой Камен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343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343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343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3980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6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3980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6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3980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6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Безопасный кра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67 939 051,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7 603 985,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3 448 009,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6 553 565,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52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523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детского здравоохранения Приморского края, включая создание современной инфраструктуры оказания медицинской помощи дет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N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09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профилактического медицинского осмотра обучающихся в образовательных организациях и профессиональных образовательных организациях, а также образовательных организациях высшего образования на предмет раннего выявления потребления наркотических средств и психотропных веще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Общесистемные меры развития дорож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R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и установка комплексов фотовидеофиксации нарушений правил дорожного дви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225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225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225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езопасность дорожного дви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R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4 462 665,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52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523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бслуживание системы видеонаблюдения и автоматической фиксации нарушений Правил дорожного движения Российской Федерации, а также оборудования центра обработки данных (включая аренду каналов связи и оплату электроэнерг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742 204,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742 204,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742 204,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абораторного оборудования по выявлению у водителей автотранспортных средств состояния опьянения в результате употребления наркотических, психотропных или иных, вызывающих опьянение веще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обучения детей основам правил дорожного движения и привития им навыков безопасного поведения на дорог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7160N</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9 4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7160N</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9 4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7160N</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9 4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1 385 486,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9 080 225,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14 924 249,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безопасности дорожного движения при проведении значимых общественно-политических, культурно-массовых и крупных международ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38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содействия организации беспрепятственного движения участников дорожного дви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124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38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124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38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124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38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правонарушений, асоциального и противоправного поведения, повышение уровня правовой культуры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167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428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428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0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0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0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вознаграждения гражданам, добровольно сдавшим хранящиеся у них оружие, боеприпасы, взрывчатые вещества и взрывные устро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2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2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2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ы единовременного денежного вознаграждения членам добровольных народных дружин по защите государственной границы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57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4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57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4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57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4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материально-техническое и финансовое обеспечение оказания юридической помощи в труднодоступных и малонаселенных местност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народным дружинникам и членам семей погибших (умерших) народных дружинников в связи с участием их в охране общественного поряд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8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8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8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незаконного потребления наркотических средств и психотропных веществ, совершенствование антинаркотической пропаган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799 138,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тиводействия распространению наркотик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2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2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2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9 138,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9 138,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9 138,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Формирование в обществе нетерпимого отношения к проявлениям терроризма и экстремизма, повышение уровня антитеррористической защищенности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экстремизма и терроризм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0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0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0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и эксплуатация стационарных металлодетекторов, включая их монтаж, демонтаж и транспортировку при проведении массов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3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3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3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паганда государственной антикоррупционной политики, формирование в обществе нетерпимого отношения к проявлениям корруп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корруп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523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523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523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паганда здорового и социально активного образа жизни, в том числе среди подростков и молодеж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филактики правонару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62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62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62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правонарушений в сфере миграционного законода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983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емонтных работ на объекте "Центр временного содержания иностранных граждан и лиц без гражданства, подлежащих административному выдворению за пределы Российской Федерации, депортации или реадмиссии", расположенном по адресу: г. Артём, ул. Каширская, д. 21, в том числе подготовка проектно-сметной докумен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мировой юстици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6 641 202,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2 947 4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4 150 1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ировых суде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6 641 202,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947 4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150 1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835 3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141 3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2 981 15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835 3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141 3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2 981 1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144 102,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932 9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295 84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144 102,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932 9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295 8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7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0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Финансовое обеспечение переданных федеральных полномоч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76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5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969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75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5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5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75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5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5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75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5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5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государственного управления в сфере реализации государственной 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1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5 784 593,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5 253 05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8 486 593,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101 8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61 4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558 7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51 8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11 4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08 76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51 8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11 4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08 7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82 745,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491 618,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27 831,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85 779,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33 932,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63 817,3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85 779,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33 932,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63 817,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315 025,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75 7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82 07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315 025,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75 7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82 07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4 908 0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3 588 16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254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циальная актив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E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циальная актив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61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61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61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6 208 0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988 16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654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профессионального уровня работников сферы патриотического воспит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учающие мероприятия патриотической направл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123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123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123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щекраевые форумы и конференции, развитие экспертной поддержки патриотического воспит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умы и конференции и иные мероприятия по развитию экспертной поддерж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223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223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223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историко-патриотической, патриотической, культурно-патриотической, спортивно-патриотической направл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732 386,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033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44 1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44 1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44 1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федеральной целевой программы "Увековечение памяти погибших при защите Отечества на 2019-2024 годы" за счё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Q2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73 609,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Q2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73 609,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Q2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73 609,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федеральной целевой программы "Увековечение памяти погибших при защите Отечества на 2019 - 2024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R2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4 6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33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R2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4 6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33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R2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4 6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33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по укреплению единства российской нации и этнокультурному развитию народов Рос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587 6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укреплению единства российской нации и этнокультурному развитию народов Рос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23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23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23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сидия на достижение показателей государственной программы Российской Федерации "Реализация государственной национальной полити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67 6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2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2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действие сохранению и развитию самобытной культуры коренных малочисленных народов Российской Федерации, проживающих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4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социально ориентированных некоммерческих организац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0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раевого форума социально ориентированных некоммерчески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923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923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923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иных общественных организац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1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 120 48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60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60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рганизации общероссийской общественной организации "Всероссийское общество 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25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25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25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бщественной организации Общероссийской общественной организации инвалидов "Всероссийское ордена Трудового Красного Знамени общество слепы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Общероссийской общественной организации инвалидов "Всероссийское общество глух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бщественной организации ветеранов (пенсионеров) войны, труда, Вооруженных Сил и правоохраните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отдельскому казачьему обществу Уссурийского войскового казачьего общ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Некоммерческому партнерству "Дальневосточный музей ави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21 1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21 1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21 1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2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36 0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2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36 0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2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36 0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ведение краевых мероприятий, направленных на развитие институтов гражданского общества, в том числе социально ориентированных некоммерческих организац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1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50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информационно-просветительскую поддержку социально ориентированных и иных некоммерческих организац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24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24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24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финансирование муниципальных программ по поддержке социально ориентированных некоммерческих организаций по итогам конкурсного отбо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92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92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92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Формирование современной городской среды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54 561 83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94 647 346,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78 561 83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4 647 346,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Формирование комфортной городской сре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1F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78 561 83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4 647 346,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грамм формирования современной городской сре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7 561 83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647 346,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7 561 83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647 346,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7 561 83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647 346,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лагоустройство территорий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муниципальных программ по благоустройству территорий муницип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униципальных программ по благоустройству территорий муниципальных образований Приморского края согласно плану социального развития центров экономического рост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0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ализация проекта "1000 дво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униципальных программ по благоустройству территорий муниципальных образований Приморского края в целях исполнения плана комплексного социально-экономического развития муницип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 территорий муниципальных образований, реализующих мероприятия плана комплексного социально-экономического развития муницип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29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29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29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епрограммные направления деятельности органов государственной вла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976 790 583,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62 744 917,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11 883 971,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Мероприятия непрограммных направлений деятельности органов государственной вла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9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976 790 583,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62 744 917,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11 883 971,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епрограммные мероприят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99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976 790 583,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62 744 917,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11 883 971,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убернатор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76 2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91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55 4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76 2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91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55 45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76 2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91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55 4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406 06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9 811 1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5 210 87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5 611 3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4 284 6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657 5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5 611 3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4 284 6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657 5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193 0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929 4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956 20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193 0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929 4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956 2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575 857,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590 4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590 4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5 857,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4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4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Законодательного Собрания Приморского края и его заместит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04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8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76 2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04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8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76 2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04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8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76 2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члены) Законодательного Собра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84 095,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584 5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925 3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84 095,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584 5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925 37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84 095,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584 5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925 3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человек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19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7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1 0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19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7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1 0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19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7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1 0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защите прав предпринимателе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19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7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1 0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19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7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1 0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19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7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1 0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Приморского края и его заместитель, аудиторы Контрольно-счетной палат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58 7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21 61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46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58 7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21 61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46 4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58 7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21 61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846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Избирательной комисс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59 9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48 2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70 1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59 9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48 2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70 1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59 9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48 2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70 1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территориальных избирательных комисс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392 5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57 5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75 8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392 5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57 5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75 81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392 5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957 5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75 8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ппараты территориальных избирательных комисс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988 7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18 3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33 2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76 1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55 9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70 8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76 1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55 9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70 8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12 6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12 6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ребенк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19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7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1 0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19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7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1 0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19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7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1 0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органы местного самоуправления и местного референдума, финансирование которых предусматривается федеральными законами за счет средств бюджета субъект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Законодательное Собрание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05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05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05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роводимые Правительство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й взнос участника "Межрегиональной ассоциации экономического взаимодействия субъектов Российской Федерации "Дальний Восток и Забайкаль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ьзование и эксплуатация средств автоматизации, повышение правовой культуры избирателей и организаторов выбо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Губернатор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30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30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30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собственникам животных и (или) продуктов животноводства, изъятых при ликвидации очагов особо опасных болезней животных на территории Приморского края, их стоим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058 105,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058 105,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058 105,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0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0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0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информационной безопас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2 284 7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2 284 7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2 284 7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приобретением специальной продук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9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9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9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восстановлению объектов водоснабжения и водоотведения, обеспечивающих жизнедеятельность населения, за счет средств публично-правовой компании "Фонд развития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07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07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07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золяционных мероприятий по недопущению завоза и распространения коронавирусной инфек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3 924 94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3 924 94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73 924 94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642 817,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0 4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642 817,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0 4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в целях формирования государственного материального резер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588 431,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0 4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54 385,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мобилизационной готовности экономи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09 854,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62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09 854,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62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09 854,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62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ые гарант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430 006,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430 006,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государственных (муниципальных) гарантий без права регрессного требования гаранта к принципалу или уступки гаранту прав требования бенефициара к принципалу</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430 006,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03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909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282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241 6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52 1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76 5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241 6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52 1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76 5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8 3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41 9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90 36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48 3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41 9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90 36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13 2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13 2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13 26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13 2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13 2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13 26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на возмещение затрат, связанных с проведением культурно - массовых и спортивных мероприятий, направленных на патриотическое воспитание и укрепление духовно - нравственных ценностей детей в возрасте от 3 до 14 ле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629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629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629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627 244,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464 283,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 471 531,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121 455,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937 678,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930 597,5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121 455,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937 678,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930 597,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5 3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66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95 5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5 3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66 0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95 5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83 380,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954 039,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38 867,6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83 380,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954 039,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38 867,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187 0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6 5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6 5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18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1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1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1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выплаты гражданам при награждении наградам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82 8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82 8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82 8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бюджетам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826 4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866 5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41 2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826 4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866 5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41 23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826 4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866 5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41 2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ого полномочия по регулированию цен (тарифов) на перевозки пассажиров и багажа морским транспортом общего пользования по муниципальным маршрутам в границах муницип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олномочий по организации мероприятий при осуществлении деятельности по обращению с животными без владельце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54 390,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25 928,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25 928,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54 390,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25 928,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25 928,9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54 390,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25 928,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25 928,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ого полномочия в сфере транспортного обслуживания по муниципальным маршрутам в границах муницип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рганами местного самоуправления полномочий Российской Федерации на государственную регистрацию актов гражданского состояния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31 5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31 5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31 5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75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купка товаров, указанных в пункте 1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505S</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505S</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505S</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Экстренная закупка материальных средств, предназначенных для предупреждения и ликвидации чрезвычайных ситуаций природного и техногенного характера на территории Приморского края (закупка тяжелой техники для проведения аварийно-спасательных работ, расчистки русел рек и дноуглубительных раб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505W</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505W</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505W</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4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8724"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сего расходов:</w:t>
            </w:r>
          </w:p>
        </w:tc>
        <w:tc>
          <w:tcPr>
            <w:tcW w:w="1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5 678 902 544,35</w:t>
            </w:r>
          </w:p>
        </w:tc>
        <w:tc>
          <w:tcPr>
            <w:tcW w:w="1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3 493 549 964,45</w:t>
            </w:r>
          </w:p>
        </w:tc>
        <w:tc>
          <w:tcPr>
            <w:tcW w:w="1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3 035 152 199,91</w:t>
            </w:r>
          </w:p>
        </w:tc>
      </w:tr>
    </w:tbl>
    <w:p>
      <w:pPr>
        <w:pStyle w:val="Normal"/>
        <w:widowControl/>
        <w:bidi w:val="0"/>
        <w:spacing w:lineRule="auto" w:line="256" w:before="0" w:after="160"/>
        <w:rPr/>
      </w:pPr>
      <w:r>
        <w:rPr/>
      </w:r>
    </w:p>
    <w:sectPr>
      <w:headerReference w:type="default" r:id="rId2"/>
      <w:headerReference w:type="first" r:id="rId3"/>
      <w:type w:val="nextPage"/>
      <w:pgSz w:orient="landscape" w:w="16901" w:h="11950"/>
      <w:pgMar w:left="1134" w:right="1134" w:gutter="0" w:header="720" w:top="1417"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269</w:t>
    </w:r>
    <w:r>
      <w:rPr>
        <w:sz w:val="20"/>
        <w:szCs w:val="20"/>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3:11:00Z</dcterms:created>
  <dc:creator>Решетникова Светлана Юрьевна</dc:creator>
  <dc:description/>
  <cp:keywords/>
  <dc:language>en-US</dc:language>
  <cp:lastModifiedBy>Агапова Екатерина Алексеевна</cp:lastModifiedBy>
  <cp:lastPrinted>2023-09-20T11:59:00Z</cp:lastPrinted>
  <dcterms:modified xsi:type="dcterms:W3CDTF">2023-09-20T01:59:00Z</dcterms:modified>
  <cp:revision>5</cp:revision>
  <dc:subject/>
  <dc:title/>
</cp:coreProperties>
</file>